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1.01.2022</w:t>
        <w:tab/>
        <w:tab/>
        <w:tab/>
        <w:tab/>
        <w:t xml:space="preserve">             № 62                  </w:t>
        <w:tab/>
        <w:t xml:space="preserve">               г. 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зъятии земельного участка по ул. Нефтебазной, 27, 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ходящихся на нем объектов недвижимого имущества, дл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ых нужд города Новошахтинс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о статьей 32 Жилищного кодекса Российской Федерации, статьями 239.2, 279 Гражданского кодекса Российской Федерации, главой VII.1 Земель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постановлением Администрации города от 07.08.2019 № 788 «Об утверждении положения о порядке организации работ на территории города Новошахтинска по изъятию земельного участка и (или) расположенных на нем объектов недвижимого имущества для муниципальных нужд, в связи с признанием расположенного на таком земельном участке многоквартирного дома аварийным и подлежащим сносу или реконструкции», постановлением Администрации города от 20.11.2015 № 1227 «О признании многоквартирных домов аварийными и подлежащими сносу, дальнейшем использовании помещений и сроках отселения физических и юридических лиц», в связи с неисполнением собственниками помещений требований о сносе дома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ab/>
        <w:t>1. Изъять для муниципальных нужд города Новошахтинска, в связи с признанием многоквартирного жилого дома, расположенного по адресу: Ростовская обл., г. Новошахтинск, ул. Нефтебазная, 27, аварийным и подлежащим сносу: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ab/>
        <w:t>1.1. Земельный участок категории земель – земли населенных пунктов, с кадастровым № 61:56:0050330:40, расположенный по адресу: Ростовская обл., г. Новошахтинск, ул. Нефтебазная, 27, площадью 819 кв. м, принадлежащий собственникам помещений многоквартирного жилого дома на праве общей долевой собственности.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ab/>
        <w:t>1.2. Жилые помещения, расположенные в многоквартирном жилом доме по ул. Нефтебазной, 27, г. Новошахтинска Ростовской обл.: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ab/>
        <w:t>1) квартира № 1 площадью 89,8 кв. м;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ab/>
        <w:t>2) квартира № 2 площадью 90,0 кв. м.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ab/>
        <w:t>2. Комитету по управлению имуществом Администрации города Новошахтинска (Авраменко Т.Г.) обеспечить направление копии настоящего постановления правообладателям изымаемых объектов недвижимости и в Новошахтинский отдел Управления Федеральной службы государственной регистрации, кадастра и картографии по Ростовской области в течение 10 дней со дня принятия постановления.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ab/>
        <w:t>3. Управлению жилищной политики Администрации города (Голубе-     ва О.В.) провести мероприятия: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ab/>
        <w:t>3.1. По оценке прекращаемых прав  и возмещению собственникам недвижимого имущества убытков, связанных с изъятием земельного участка и расположенного на нем объекта недвижимого имущества, в соответствии с оценкой выполненной независимым оценщиком и согласованной в порядке, установленном постановлением Администрации города от 02.02.2018 № 56 «О создании комиссии по вопросам, возникающим в ходе реализации программы переселения граждан из аварийного жилищного фонда».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ab/>
        <w:t>3.2. По заключению договоров об изъятии жилых помещений непригодных для проживания, в связи с изъятием земельного участка, указанных в пункте 1 настоящего постановления.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ab/>
        <w:t>4. Настоящее постановление в течение 10 дней со дня принятия, подлежит официальному опубликованию и размещению на официальном сайте Администрации города Новошахтинска в сети Интернет.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ab/>
        <w:t>5. Контроль за исполнением постановления возложить на заместителя Главы Администрации города по строительству, жилищным вопросам и земельно-имущественным отношениям Маловичко О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tabs>
          <w:tab w:val="clear" w:pos="708"/>
          <w:tab w:val="left" w:pos="4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ервый заместитель</w:t>
      </w:r>
    </w:p>
    <w:p>
      <w:pPr>
        <w:pStyle w:val="Normal"/>
        <w:tabs>
          <w:tab w:val="clear" w:pos="708"/>
          <w:tab w:val="left" w:pos="4000" w:leader="none"/>
        </w:tabs>
        <w:jc w:val="both"/>
        <w:rPr/>
      </w:pPr>
      <w:r>
        <w:rPr>
          <w:sz w:val="28"/>
          <w:szCs w:val="28"/>
        </w:rPr>
        <w:t>Главы Администрации города</w:t>
        <w:tab/>
        <w:tab/>
        <w:tab/>
        <w:tab/>
        <w:tab/>
        <w:t xml:space="preserve">               М.Н. Пархом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52"/>
          <w:szCs w:val="28"/>
        </w:rPr>
      </w:pPr>
      <w:r>
        <w:rPr>
          <w:sz w:val="52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вноси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тет по управлению имущество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</w:t>
      </w:r>
    </w:p>
    <w:sectPr>
      <w:headerReference w:type="default" r:id="rId2"/>
      <w:footerReference w:type="default" r:id="rId3"/>
      <w:type w:val="nextPage"/>
      <w:pgSz w:w="11906" w:h="16838"/>
      <w:pgMar w:left="1701" w:right="62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false"/>
      <w:autoSpaceDE w:val="false"/>
      <w:ind w:left="-709" w:firstLine="709"/>
      <w:jc w:val="both"/>
      <w:textAlignment w:val="baseline"/>
    </w:pPr>
    <w:rPr>
      <w:rFonts w:ascii="Arial" w:hAnsi="Arial" w:cs="Arial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1T12:01:00Z</dcterms:created>
  <dc:creator>Elena</dc:creator>
  <dc:description/>
  <dc:language>en-US</dc:language>
  <cp:lastModifiedBy>User</cp:lastModifiedBy>
  <cp:lastPrinted>2022-01-24T11:50:00Z</cp:lastPrinted>
  <dcterms:modified xsi:type="dcterms:W3CDTF">2022-01-31T12:01:00Z</dcterms:modified>
  <cp:revision>2</cp:revision>
  <dc:subject/>
  <dc:title/>
</cp:coreProperties>
</file>