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3.2022</w:t>
        <w:tab/>
        <w:tab/>
        <w:tab/>
        <w:tab/>
        <w:tab/>
        <w:t xml:space="preserve"> № 25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б утверждении тарифов на социальные услуги Муниципального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бюджетного учреждения «Центр социального обслуживания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раждан пожилого возраста и инвалидов города Новошахтинска»</w:t>
      </w:r>
    </w:p>
    <w:p>
      <w:pPr>
        <w:pStyle w:val="Normal"/>
        <w:jc w:val="center"/>
        <w:rPr>
          <w:b/>
          <w:b/>
          <w:sz w:val="44"/>
          <w:szCs w:val="27"/>
        </w:rPr>
      </w:pPr>
      <w:r>
        <w:rPr>
          <w:b/>
          <w:sz w:val="44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оответствии с Областным законом Ростовской области от 03.09.2014               №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222-ЗС «О социальном обслуживании граждан в Ростовской области»,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постановлениями Правительства Ростовской области от 27.11.2014 № 785 «Об утверждении Порядка предоставления социальных услуг поставщиками социальных услуг»,  от 10.12.2014 № 835 «Об утверждении Порядка утверждения тарифов на социальные услуги на основании подушевых нормативов финансирования социальных услуг», на основании приказа министерства труда и социального развития Ростовской области от 14.12.2015 № 392 «Об утверждении методики расчета тарифов на социальные услуги в Ростовской области» и протокола заседания городской тарифной комиссии Администрации города Новошахтинска от 01.03.2022 № 2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ПОСТАНОВЛЯЮ: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9"/>
        <w:rPr>
          <w:sz w:val="28"/>
          <w:szCs w:val="27"/>
        </w:rPr>
      </w:pPr>
      <w:r>
        <w:rPr>
          <w:sz w:val="28"/>
          <w:szCs w:val="27"/>
        </w:rPr>
        <w:t>1. Утверд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7"/>
        </w:rPr>
        <w:t>1) тарифы на социальные услуги, предоставляемые Муниципальным бюджетным учреждением «Центр социального обслуживания граждан пожилого возраста и инвалидов города Новошахтинска», согласно приложению № 1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7"/>
        </w:rPr>
        <w:t>2) тарифы на дополнительные социальные услуги, предоставляемые Муниципальным бюджетным учреждением «Центр социального обслуживания граждан пожилого возраста и инвалидов города Новошахтинска», согласно приложению №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7"/>
        </w:rPr>
        <w:t>2. Признать утратившим силу постановление Администрации города от 19.03.2021 № 239 «Об утверждении тарифов на социальные услуги муниципального бюджетного учреждения «Центр социального обслуживания граждан пожилого возраста и инвалидов города Новошахтинск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Настоящее постановление вступает в силу со дня его официального опубликования,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7"/>
        </w:rPr>
        <w:t>4. Контроль за исполнением постановления возложить на заместителя Главы Администрации города по социальным вопросам Туркатову Е.И. и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Постановление вносит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  <w:t xml:space="preserve">отдел стратегического планирования 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  <w:t xml:space="preserve">и регулирования тарифных отношений 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3.2022  № 253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bookmarkStart w:id="0" w:name="_GoBack"/>
      <w:bookmarkEnd w:id="0"/>
      <w:r>
        <w:rPr>
          <w:rFonts w:cs="Calibri"/>
          <w:sz w:val="28"/>
          <w:szCs w:val="28"/>
          <w:lang w:eastAsia="ar-SA"/>
        </w:rPr>
        <w:t>ТАРИФЫ</w:t>
      </w:r>
    </w:p>
    <w:p>
      <w:pPr>
        <w:pStyle w:val="Normal"/>
        <w:suppressAutoHyphens w:val="true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на социальные услуги, предоставляемые Муниципальным бюджетным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учреждением «Центр социального обслуживания граждан пожилого возраста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и инвалидов города Новошахтинска»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tbl>
      <w:tblPr>
        <w:tblW w:w="96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376"/>
        <w:gridCol w:w="1265"/>
        <w:gridCol w:w="983"/>
      </w:tblGrid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Тариф     (руб., коп.)</w:t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1275"/>
        <w:gridCol w:w="993"/>
      </w:tblGrid>
      <w:tr>
        <w:trPr>
          <w:tblHeader w:val="true"/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Отделение социального обслуживания на дому, специализированное отделение социально-медицинского обслуживания на дом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Социально-бытовые услуги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 и реабилитации, книг, газет, журнал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мощь в приготовлении пи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орм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8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плата за счет средств получателя социальных услуг жилищно-коммунальных услуг, услуг связи, взноса за капитальный ремонт, уплачиваемого собственниками помещений в многоквартирном до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купка за счет средств получателя социальных услуг топлива (в жилых помещениях без центрального отопления и (или) водоснабжения), топка печей, обеспечение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окупка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топка печ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вод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роведении ремонта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кратковременного присмотра за деть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1,5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гигиенических услуг лицам, не способным по состоянию здоровья самостоятельно выполнять 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медицинские услуги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уго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оздоровитель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нсультирование по социально-медицинским вопросам (поддержания и сохранения здоровья получателей социальных услуг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сихологически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й патрон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едагогически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родственников тяжелобольных получателей социальных услуг практическим навыкам общего ухода за н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трудовы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,6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азание помощи в трудоустройст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,65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равовые услуги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 детей-инвалидов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социально-реабилитационных мероприятий в сфере социального обслуживания с использованием различных методик социальной терап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навыкам самообслуживания, поведения в быту и общественных мес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реабилитационное отделение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быт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площади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редоставление в пользование мебе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пит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2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еспечение мягким инвентарем (одеждой, обувью, нательным бельем и постельными принадлежностя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Уборка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тирка, глажка, ремонт нательного белья, одежды, постельных принадлежнос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рм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омощь в выполнении санитарно-гигиенических процед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транспорта для поезд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еспечение сохранности личных вещ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возможности для соблюдения личной гигие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гигиенических услуг лицам, не способным по состоянию здоровья самостоятельно выполнять 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медицин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уго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оздоровитель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нсультирование по социально-медицинским вопросам (поддержания и сохранения здоровья получателей социальных услуг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действие в проведении медико-социальной эксперт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рохождения диспансер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действие в получении медицинск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й патрон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диагнос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родственников тяжелобольных получателей социальных услуг практическим навыкам общего ухода за н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труд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трудоустройст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рав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    детей-инвали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роведение социально-реабилитационных мероприятий в сфере социального обслужи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навыкам самообслуживания, поведения в быту и общественных мес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11.03.2022  № 253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АРИФЫ</w:t>
      </w:r>
    </w:p>
    <w:p>
      <w:pPr>
        <w:pStyle w:val="Normal"/>
        <w:suppressAutoHyphens w:val="true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на дополнительные социальные услуги, предоставляемые Муниципальным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бюджетным учреждением «Центр социального обслуживания граждан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жилого возраста и инвалидов города Новошахтинска»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620"/>
        <w:gridCol w:w="1273"/>
        <w:gridCol w:w="983"/>
      </w:tblGrid>
      <w:tr>
        <w:trPr>
          <w:trHeight w:val="8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Тариф     (руб., коп.)</w:t>
            </w:r>
          </w:p>
        </w:tc>
      </w:tr>
    </w:tbl>
    <w:p>
      <w:pPr>
        <w:pStyle w:val="Normal"/>
        <w:suppressAutoHyphens w:val="true"/>
        <w:rPr>
          <w:rFonts w:cs="Calibri"/>
          <w:sz w:val="4"/>
          <w:szCs w:val="24"/>
          <w:lang w:eastAsia="ar-SA"/>
        </w:rPr>
      </w:pPr>
      <w:r>
        <w:rPr>
          <w:rFonts w:cs="Calibri"/>
          <w:sz w:val="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</w:tblGrid>
      <w:tr>
        <w:trPr>
          <w:tblHeader w:val="true"/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метание п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овровых дорожек пылесосом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овровых дорожек вени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кон внутри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ок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тепление окон или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окно              1 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топительных бата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стеновых пан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лафонов или люс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нятие (развешивание) штор, гардин, занавес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мебели и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нятие паут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тирание пы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ухонной пли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холодиль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нос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ведр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ван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Чистка раков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белка пе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борка территории двора, приусадебного учас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со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бор урожая с кустар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ртировка овощ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лив комнатных цв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Закладка овощей и консервов в погре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ирка белья в стиральной машине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азвешивание белья после сти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ми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тюжка белья на дому у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оде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 ми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ч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еренос 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вед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рашивание воло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ормление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осу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, чистка унит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мена постельного бе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микроволновой пе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душевой каби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ытье кафельной плит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вытя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действие в организации досуга получателей услуг (экскурсии, концерты, праздники, посещение театров, выставо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3,6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книг, журналов, газ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бытовой тех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бу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мощь в приготовлении пищи, предоставляемая сверх перечня, установленного индивидуальной программой предоставления соци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едение индивидуальных занятий по выполнению лечебной физкультуры, предоставляемых сверх перечня, установленного индивидуальной  программой предоставления соци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азание помощи в написании и прочтении пис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провождение получателя социальных услуг в различные торговые точки в пределах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провождение получателя социальных услуг в различные организации в пределах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2,70</w:t>
            </w:r>
          </w:p>
        </w:tc>
      </w:tr>
    </w:tbl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4:00Z</dcterms:created>
  <dc:creator>1</dc:creator>
  <dc:description/>
  <dc:language>en-US</dc:language>
  <cp:lastModifiedBy>User</cp:lastModifiedBy>
  <cp:lastPrinted>2022-03-11T15:57:00Z</cp:lastPrinted>
  <dcterms:modified xsi:type="dcterms:W3CDTF">2022-03-17T09:44:00Z</dcterms:modified>
  <cp:revision>2</cp:revision>
  <dc:subject/>
  <dc:title/>
</cp:coreProperties>
</file>