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4.2022</w:t>
        <w:tab/>
        <w:tab/>
        <w:tab/>
        <w:tab/>
        <w:tab/>
        <w:t xml:space="preserve"> № 421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универсальной праздничной ярмар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й 77-й годовщине Победы 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1 – 1945 годов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довлетворения потребностей жителей города в приобретении товаров народных художественных промыслов, сувенирной и гастрономической продукции по доступным ценам, поддержки производителей Ростовской области и развития традиций народного искусства Донского края, в соответствии с постановлениями Правительства Ростовской области от 07.11.2013                  № 681 «Об утверждении Порядка организации ярмарок на территории Ростовской области и продажи товаров (выполнения работ, оказания услуг) на них», </w:t>
      </w:r>
      <w:r>
        <w:rPr>
          <w:color w:val="020B22"/>
          <w:sz w:val="28"/>
          <w:szCs w:val="28"/>
        </w:rPr>
        <w:t xml:space="preserve">от 05.04.2020 № 272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70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709" w:firstLine="851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 xml:space="preserve">1. Сектору по вопросам потребительского рынка Администрации города (Преснякова Е.М.) организовать и провести универсальную праздничную ярмарку, посвященную 77-й годовщине Победы в Великой Отечественной войне 1941 – 1945 годов, с 09.05.2022 по 10.05.2022, в период с 09.00 ч до 14.00 ч на </w:t>
      </w:r>
      <w:r>
        <w:rPr>
          <w:color w:val="000000"/>
          <w:sz w:val="28"/>
          <w:szCs w:val="28"/>
        </w:rPr>
        <w:t>площадке перед Центральной городской библиотекой имени А.М. Горького муниципального бюджетного учреждения культуры «Централизованная библиотечная система» города Новошахтинска по пр. Ленина, 11, на  2</w:t>
      </w:r>
      <w:r>
        <w:rPr>
          <w:sz w:val="28"/>
          <w:szCs w:val="28"/>
        </w:rPr>
        <w:t>0 торговы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 xml:space="preserve">                                           М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сектор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го рынка Администрации города</w:t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5:00Z</dcterms:created>
  <dc:creator>1</dc:creator>
  <dc:description/>
  <cp:keywords/>
  <dc:language>en-US</dc:language>
  <cp:lastModifiedBy>1</cp:lastModifiedBy>
  <cp:lastPrinted>2022-04-25T11:35:00Z</cp:lastPrinted>
  <dcterms:modified xsi:type="dcterms:W3CDTF">2022-04-26T09:17:00Z</dcterms:modified>
  <cp:revision>5</cp:revision>
  <dc:subject/>
  <dc:title> </dc:title>
</cp:coreProperties>
</file>