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6.2021  </w:t>
        <w:tab/>
        <w:tab/>
        <w:tab/>
        <w:tab/>
        <w:tab/>
        <w:t xml:space="preserve">  № 629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порядка проведения общественных обсуждени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определению границ прилегающих территорий, на которы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е допускается розничная продажа алкогольной продукции и рознична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дажа алкогольной продукции при оказании услуг общественного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питания </w:t>
      </w:r>
      <w:r>
        <w:rPr>
          <w:b/>
          <w:sz w:val="28"/>
          <w:szCs w:val="28"/>
        </w:rPr>
        <w:t>на территории города Новошахтинск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пункта 2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твержденных постановлением Правительства Российской Федерации от 23.12.2020 № 2220, с целью определения границ прилегающих территорий, указанных в подпункте 10 пункта 2 и абзаце первом пункта 4.1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</w:t>
      </w:r>
    </w:p>
    <w:p>
      <w:pPr>
        <w:pStyle w:val="Normal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jc w:val="center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32"/>
          <w:szCs w:val="28"/>
        </w:rPr>
        <w:tab/>
      </w:r>
      <w:r>
        <w:rPr>
          <w:rFonts w:eastAsia="Calibri"/>
          <w:sz w:val="28"/>
          <w:szCs w:val="28"/>
        </w:rPr>
        <w:t xml:space="preserve">1. Утвердить порядок проведения общественных обсуждений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 </w:t>
      </w:r>
      <w:r>
        <w:rPr>
          <w:sz w:val="28"/>
          <w:szCs w:val="28"/>
        </w:rPr>
        <w:t>согласно приложению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2. </w:t>
      </w:r>
      <w:r>
        <w:rPr>
          <w:sz w:val="28"/>
          <w:szCs w:val="28"/>
        </w:rPr>
        <w:t>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Ермаченко М.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ктор по вопросам потребительского рынк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6.2021  № 6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ведения общественных обсуждений по определению границ прилегающих территорий, на которых не допускается розничная продажа алкогольно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продукции и розничная продажа алкогольной продукции при оказании услуг общественного питания </w:t>
      </w: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Arial Unicode MS"/>
          <w:sz w:val="28"/>
          <w:szCs w:val="28"/>
        </w:rPr>
        <w:t xml:space="preserve">Порядок определяет </w:t>
      </w:r>
      <w:r>
        <w:rPr>
          <w:sz w:val="28"/>
          <w:szCs w:val="28"/>
        </w:rPr>
        <w:t xml:space="preserve">процедуру и условия </w:t>
      </w:r>
      <w:r>
        <w:rPr>
          <w:rFonts w:eastAsia="Arial Unicode MS"/>
          <w:sz w:val="28"/>
          <w:szCs w:val="28"/>
        </w:rPr>
        <w:t xml:space="preserve">проведения общественных обсуждений по определению </w:t>
      </w:r>
      <w:r>
        <w:rPr>
          <w:sz w:val="28"/>
          <w:szCs w:val="28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 (далее – общественные обсуждения).</w:t>
      </w:r>
    </w:p>
    <w:p>
      <w:pPr>
        <w:pStyle w:val="Normal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2. Предметом  общественных обсуждений является проект постановления Администрации города (далее –  проект постановления), определяющий границы территорий, прилегающих к зданиям, строениям, сооружениям, помещениям и мес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казанных в подпункте 10 пункта 2, абзаце первом пункта 4.1 статьи 16 </w:t>
      </w:r>
      <w:r>
        <w:rPr>
          <w:rFonts w:eastAsia="Arial"/>
          <w:sz w:val="28"/>
          <w:szCs w:val="28"/>
        </w:rPr>
        <w:t xml:space="preserve">Федерального закона от 22.11.1995  </w:t>
      </w:r>
      <w:r>
        <w:rPr>
          <w:sz w:val="28"/>
          <w:szCs w:val="28"/>
        </w:rPr>
        <w:t>№</w:t>
      </w:r>
      <w:r>
        <w:rPr>
          <w:rFonts w:eastAsia="Arial"/>
          <w:sz w:val="28"/>
          <w:szCs w:val="28"/>
        </w:rPr>
        <w:t xml:space="preserve">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  <w:r>
        <w:rPr>
          <w:sz w:val="28"/>
          <w:szCs w:val="28"/>
        </w:rPr>
        <w:t xml:space="preserve">  Общественные обсуждения являются публичными и открытыми по составу участ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3. </w:t>
      </w:r>
      <w:r>
        <w:rPr>
          <w:sz w:val="28"/>
          <w:szCs w:val="28"/>
        </w:rPr>
        <w:t>Целью общественных обсуждений является обеспечение равных возможностей участия в общественных обсуждениях для юридических лиц и их представителей, для индивидуальных предпринимателей и их представителей, для физических лиц, не являющихся индивидуальными предпринимателями и применяющих специальный налоговый режим «Налог на профессиональный доход», для представителей различных профессиональных и социальных групп, в том числе лиц, права и законные интересы которых затрагивает или может затронуть проект постановления, который выносится на общественные обсуж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Организатором общественных обсуждений является Администрация города в лице сектора по вопросам потребительского рынка Администрации города (далее – Организатор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тор осуществляет следующие фун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одготовку оповещения о начале общественных обсуждений по вопросам определения границ территорий, на которых не допускается розничная продажа алкогольной продукции (</w:t>
      </w:r>
      <w:r>
        <w:rPr>
          <w:rFonts w:eastAsia="Calibri"/>
          <w:sz w:val="28"/>
          <w:szCs w:val="28"/>
        </w:rPr>
        <w:t>далее –</w:t>
      </w:r>
      <w:r>
        <w:rPr>
          <w:sz w:val="28"/>
          <w:szCs w:val="28"/>
        </w:rPr>
        <w:t xml:space="preserve"> оповещение), по форме согласно приложению № 1 к настоящему Порядку, и размещение оповещения и проекта постановления на официальном </w:t>
      </w:r>
      <w:r>
        <w:rPr>
          <w:rFonts w:eastAsia="Calibri"/>
          <w:sz w:val="28"/>
          <w:szCs w:val="28"/>
        </w:rPr>
        <w:t xml:space="preserve">сайте Администрации города Новошахтинска в сети Интернет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://www.novoshakhtinsk.org/</w:t>
        </w:r>
      </w:hyperlink>
      <w:r>
        <w:rPr>
          <w:rFonts w:eastAsia="Calibri"/>
          <w:sz w:val="28"/>
          <w:szCs w:val="28"/>
        </w:rPr>
        <w:t xml:space="preserve"> (далее – сайт города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ем предложений и замечаний к проекту постано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обеспечение свободного доступа к материалам, касающимся вопроса, выносимого на общественные обсужд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у и оформление протокола общественных обсужд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подготовку и оформление заключения о результатах общественных обсуж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Участие в общественных обсуждениях является добровольным и свободным. Участники общественных обсуждений вправе свободно выражать свое мнение и вносить предложения по вопросам, вынесенным на общественные обсуж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Продолжительность общественных обсуждений составляет не менее 15 календарных дней со дня размещения проекта постановления на </w:t>
      </w:r>
      <w:r>
        <w:rPr>
          <w:rFonts w:eastAsia="Calibri"/>
          <w:sz w:val="28"/>
          <w:szCs w:val="28"/>
        </w:rPr>
        <w:t>сайте гор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 Предложения и замечания направляются в период проведения общественных обсуждений в письменной форме в адрес Организатора, указанный в оповещ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. Предложения и замечания участников общественных обсуждений носят рекомендательный характер при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 результатам проведения общественных обсуждений Организатор оформляет протокол общественных обсуждений в течение трех рабочих дней по форме согласно приложению № 2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1. К протоколу общественных обсуждений прилагается перечень участников общественных обсуждений, принявших участие в рассмотрении проекта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– для физических лиц и лиц, не являющихся индивидуальными предпринимателями и применяющих специальный налоговый режим «Налог на профессиональный доход»; наименование организации (индивидуального предпринимателя), фамилия, имя, отчество (при наличии) руководителя организации (индивидуального предпринимателя), основной государственный регистрационный номер, юридический адрес организации (индивидуального предпринимателя) – для юридических лиц и индивидуальных предпринима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. Участник общественных обсуждений, который внес предложения и замечания, касающиеся проекта постановления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 На основании протокола общественных обсуждений Организатор осуществляет подготовку заключения о результатах общественных обсуждений в течение трех рабочих дней по форме согласно приложению № 3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 Протокол и заключение общественных обсуждений в течение пяти рабочих дней с момента окончания срока проведения общественных обсуждений размещаются на </w:t>
      </w:r>
      <w:r>
        <w:rPr>
          <w:rFonts w:eastAsia="Calibri"/>
          <w:sz w:val="28"/>
          <w:szCs w:val="28"/>
        </w:rPr>
        <w:t xml:space="preserve">сайте города и </w:t>
      </w:r>
      <w:r>
        <w:rPr>
          <w:sz w:val="28"/>
          <w:szCs w:val="28"/>
        </w:rPr>
        <w:t>направляются в специальную комиссию по установ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 (далее – Комиссия), состав и положение о которой утверждены постановлением Администрации города от 26.02.2021 № 150, для принятия решения об одобрении проекта постановления либо об отказе в его одобр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Комиссии в течение пяти рабочих дней направляется в Администрацию города для принятия решения о подготовке нормативного правового акта об определении границ территорий, прилегающих к зданиям, строениям, сооружениям, помещениям и места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rFonts w:eastAsia="Arial Unicode MS"/>
          <w:sz w:val="28"/>
          <w:szCs w:val="28"/>
        </w:rPr>
        <w:t>проведения общественных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суждений по определению границ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егающих территорий,</w:t>
      </w:r>
    </w:p>
    <w:p>
      <w:pPr>
        <w:pStyle w:val="Normal"/>
        <w:ind w:left="4962" w:hanging="0"/>
        <w:jc w:val="center"/>
        <w:rPr/>
      </w:pPr>
      <w:r>
        <w:rPr>
          <w:rFonts w:eastAsia="Arial Unicode MS"/>
          <w:sz w:val="28"/>
          <w:szCs w:val="28"/>
        </w:rPr>
        <w:t>на которых не допускается розничная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дажа алкогольной продукции и розничная продажа алкогольной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дукции при оказании услуг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ественного питания на              территории города Новошахтинск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чале общественных обсуждений по вопросам определения гран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й, на которых не допускается розничная продажа алкого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>продукции и розничная продажа алкогольной продукции при оказании услуг общественного питания на территории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рядком проведения общественных обсуждений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 (далее – общественные обсуждения), сектор по вопросам потребительского рынка Администрации города уведомляет о проведении общественных обсуждений по проекту постановления Администрации города: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постановления, подлежащего рассмотрению на общественных обсуждениях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рганизатором общественных обсуждений является сектор по вопросам потребительского рынка Администрации города (далее – Организатор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бщественные обсуждения проводятся в период с «___»______20 __ г. по «___» ________20__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Замечания и предложения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, необходимо направлять в адрес Организатора в период с «___»______20__ г. по «___» ________20__г. по почтовому адресу: 346900, г. Новошахтинск, ул. Харьковская, 58, каб. 33 или по электронному адресу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torgotdel-nov@mail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Контактное лицо по вопросам направления замечаний и предло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, телефон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Участники общественных обсуждений в целях идентификации представляют следующие свед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для физических лиц и лиц, не являющихся индивидуальными предпринимателями и применяющих специальный налоговый режим «Налог на профессиональный доход»: фамилия, имя, отчество (при наличии), дата рождения, адрес места жительства (регистраци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для юридических лиц и индивидуальных предпринимателей: наименование организации (индивидуального предпринимателя), фамилия, имя, отчество (при наличии) руководителя организации (индивидуального предпринимателя), основной государственный регистрационный номер, юридический адрес организации (индивидуального предпринимател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ект постановления, материалы, касающиеся вопроса, выносимого на общественные обсуждения, и информация о проведении общественных обсуждений размещены на официальном </w:t>
      </w:r>
      <w:r>
        <w:rPr>
          <w:rFonts w:eastAsia="Calibri"/>
          <w:sz w:val="28"/>
          <w:szCs w:val="28"/>
        </w:rPr>
        <w:t xml:space="preserve">сайте Администрации города Новошахтинска в сети Интернет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://www.novoshakhtinsk.org/</w:t>
        </w:r>
      </w:hyperlink>
      <w:r>
        <w:rPr>
          <w:sz w:val="28"/>
          <w:szCs w:val="28"/>
        </w:rPr>
        <w:t xml:space="preserve">. </w:t>
      </w:r>
      <w:r>
        <w:rPr>
          <w:rFonts w:eastAsia="Arial"/>
          <w:sz w:val="28"/>
          <w:szCs w:val="28"/>
        </w:rPr>
        <w:t>Режим доступа:__________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eastAsia="Arial"/>
          <w:sz w:val="10"/>
          <w:szCs w:val="28"/>
        </w:rPr>
      </w:pPr>
      <w:r>
        <w:rPr>
          <w:rFonts w:eastAsia="Arial"/>
          <w:sz w:val="1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ссмотрение поступивших замечаний и предложени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Замечания и предложения, поступившие в ходе общественных обсуждений проекта постановления, будут рассмотрены на заседании специальной комиссии по установ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а Новошахтинска, в течение пяти рабочих дней со дня окончания сроков проведения общественных обсужде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Протокол общественных обсуждений размещается на официальном </w:t>
      </w:r>
      <w:r>
        <w:rPr>
          <w:rFonts w:eastAsia="Calibri"/>
          <w:sz w:val="28"/>
          <w:szCs w:val="28"/>
        </w:rPr>
        <w:t xml:space="preserve">сайте Администрации города Новошахтинска в сети Интернет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://www.novoshakhtinsk.org/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пяти рабочих дней с момента окончания общественных обсу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повещению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постановления 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к проекту: 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rFonts w:eastAsia="Arial Unicode MS"/>
          <w:sz w:val="28"/>
          <w:szCs w:val="28"/>
        </w:rPr>
        <w:t>проведения общественных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суждений по определению границ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егающих территорий,</w:t>
      </w:r>
    </w:p>
    <w:p>
      <w:pPr>
        <w:pStyle w:val="Normal"/>
        <w:ind w:left="4962" w:hanging="0"/>
        <w:jc w:val="center"/>
        <w:rPr/>
      </w:pPr>
      <w:r>
        <w:rPr>
          <w:rFonts w:eastAsia="Arial Unicode MS"/>
          <w:sz w:val="28"/>
          <w:szCs w:val="28"/>
        </w:rPr>
        <w:t>на которых не допускается розничная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дажа алкогольной продукции и розничная продажа алкогольной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дукции при оказании услуг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ественного питания на              территории города Новошахтинск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су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постановления 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 20___ г.                   </w:t>
      </w:r>
      <w:r>
        <w:rPr>
          <w:sz w:val="28"/>
          <w:szCs w:val="28"/>
          <w:u w:val="single"/>
        </w:rPr>
        <w:t>г. Новошахтинск, ул. Харьковская, 5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(дата проведения) </w:t>
        <w:tab/>
        <w:tab/>
        <w:tab/>
        <w:tab/>
        <w:tab/>
        <w:t xml:space="preserve">           (место прове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информация об организаторе общественных обсуж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информация, содержащаяся в опубликованном оповещении о начале общественных обсуждений, дата и                 источник его опублик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е обсу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все предложения и замечания участников общественных обсуждений с разделением на предложения и </w:t>
      </w:r>
    </w:p>
    <w:p>
      <w:pPr>
        <w:pStyle w:val="Normal"/>
        <w:jc w:val="center"/>
        <w:rPr/>
      </w:pPr>
      <w:r>
        <w:rPr/>
        <w:t xml:space="preserve">замечания граждан, являющихся участниками общественных обсуждений и постоянно проживающих на </w:t>
      </w:r>
    </w:p>
    <w:p>
      <w:pPr>
        <w:pStyle w:val="Normal"/>
        <w:jc w:val="center"/>
        <w:rPr/>
      </w:pPr>
      <w:r>
        <w:rPr/>
        <w:t xml:space="preserve">территории, в пределах которой проводятся общественные обсуждения, и предложения и замечания </w:t>
      </w:r>
    </w:p>
    <w:p>
      <w:pPr>
        <w:pStyle w:val="Normal"/>
        <w:jc w:val="center"/>
        <w:rPr/>
      </w:pPr>
      <w:r>
        <w:rPr/>
        <w:t>иных участников общественных обсуж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еречень участников общественных обсуждений, принявших участие в рассмотрении проекта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– для физических лиц и лиц, не являющихся индивидуальными предпринимателями и применяющих специальный налоговый режим «Налог на профессиональный доход»; наименование организации (индивидуального предпринимателя), фамилия, имя, отчество (при наличии) руководителя организации (индивидуального предпринимателя), основной государственный регистрационный номер, юридический адрес организации (индивидуального предпринимателя) – для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пециа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становлению границ прилегающих территор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торых не допускается розничная прода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ьной продукции и розничная прода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ьной продукции при оказани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питания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PlusNonformat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rFonts w:eastAsia="Arial Unicode MS"/>
          <w:sz w:val="28"/>
          <w:szCs w:val="28"/>
        </w:rPr>
        <w:t>проведения общественных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суждений по определению границ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егающих территорий,</w:t>
      </w:r>
    </w:p>
    <w:p>
      <w:pPr>
        <w:pStyle w:val="Normal"/>
        <w:ind w:left="4962" w:hanging="0"/>
        <w:jc w:val="center"/>
        <w:rPr/>
      </w:pPr>
      <w:r>
        <w:rPr>
          <w:rFonts w:eastAsia="Arial Unicode MS"/>
          <w:sz w:val="28"/>
          <w:szCs w:val="28"/>
        </w:rPr>
        <w:t>на которых не допускается розничная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дажа алкогольной продукции и розничная продажа алкогольной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дукции при оказании услуг</w:t>
      </w:r>
    </w:p>
    <w:p>
      <w:pPr>
        <w:pStyle w:val="Normal"/>
        <w:ind w:left="4962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ественного питания на              территории города Новошахтинск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jc w:val="center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о результатах общественных обсуждений </w:t>
      </w:r>
      <w:r>
        <w:rPr>
          <w:rFonts w:eastAsia="Arial Unicode MS"/>
          <w:sz w:val="28"/>
          <w:szCs w:val="28"/>
        </w:rPr>
        <w:t>по определению границ</w:t>
      </w:r>
    </w:p>
    <w:p>
      <w:pPr>
        <w:pStyle w:val="Normal"/>
        <w:jc w:val="center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егающих территорий, на которых не допускается розничная</w:t>
      </w:r>
    </w:p>
    <w:p>
      <w:pPr>
        <w:pStyle w:val="Normal"/>
        <w:jc w:val="center"/>
        <w:textAlignment w:val="baseline"/>
        <w:rPr/>
      </w:pPr>
      <w:r>
        <w:rPr>
          <w:rFonts w:eastAsia="Arial Unicode MS"/>
          <w:sz w:val="28"/>
          <w:szCs w:val="28"/>
        </w:rPr>
        <w:t>продажа алкогольной продукции и розничная продажа алкогольной</w:t>
      </w:r>
    </w:p>
    <w:p>
      <w:pPr>
        <w:pStyle w:val="Normal"/>
        <w:jc w:val="center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одукции при оказании услуг общественного питания на территории </w:t>
      </w:r>
    </w:p>
    <w:p>
      <w:pPr>
        <w:pStyle w:val="Normal"/>
        <w:jc w:val="center"/>
        <w:textAlignment w:val="baseline"/>
        <w:rPr/>
      </w:pPr>
      <w:r>
        <w:rPr>
          <w:rFonts w:eastAsia="Arial Unicode MS"/>
          <w:sz w:val="28"/>
          <w:szCs w:val="28"/>
        </w:rPr>
        <w:t xml:space="preserve">города Новошахтинска </w:t>
      </w:r>
    </w:p>
    <w:p>
      <w:pPr>
        <w:pStyle w:val="Normal"/>
        <w:jc w:val="center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 20___ г.                       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pacing w:val="-1"/>
          <w:sz w:val="28"/>
          <w:szCs w:val="28"/>
        </w:rPr>
        <w:t xml:space="preserve">проекту постановления Администрации города </w:t>
      </w:r>
      <w:r>
        <w:rPr>
          <w:spacing w:val="-4"/>
          <w:sz w:val="28"/>
          <w:szCs w:val="28"/>
        </w:rPr>
        <w:t xml:space="preserve"> _____</w:t>
      </w:r>
      <w:r>
        <w:rPr>
          <w:sz w:val="28"/>
          <w:szCs w:val="28"/>
        </w:rPr>
        <w:t>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kinsoku w:val="false"/>
        <w:overflowPunct w:val="false"/>
        <w:spacing w:lineRule="auto" w:line="276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общественных обсуждений, принявших участие в общественных обсуждениях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  _____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ложения и замечания принимались в период с «___» ______20__г. по «___» ________20__г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top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рганизатор общественных обсуждений – Администрация города в лице сектора по вопросам потребительского рынка Администрации города (далее – Организатор).</w:t>
      </w:r>
    </w:p>
    <w:p>
      <w:pPr>
        <w:pStyle w:val="Normal"/>
        <w:spacing w:lineRule="auto" w:line="276"/>
        <w:ind w:left="-14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-14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держание внесенных предложений и замечаний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частников общественных обсуждений </w:t>
      </w:r>
      <w:r>
        <w:rPr>
          <w:sz w:val="28"/>
          <w:szCs w:val="28"/>
        </w:rPr>
        <w:t xml:space="preserve">и рекомендации Организатор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сообразности или нецелесообразности учета, внесенных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ами общественных обсуждений предложений и замечаний, и выводы по результатам общественных обсуждений</w:t>
      </w:r>
    </w:p>
    <w:p>
      <w:pPr>
        <w:pStyle w:val="Normal"/>
        <w:spacing w:lineRule="auto" w:line="276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3907"/>
        <w:gridCol w:w="247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 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общественных обсуждени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иция участн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 обсужден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нтар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пециаль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тановлению границ прилегающих территорий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х не допускается розничная прод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ной продукции и розничная прод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ной продукции при оказании усл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питания на террит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20" w:after="720"/>
      <w:ind w:hanging="340"/>
    </w:pPr>
    <w:rPr>
      <w:spacing w:val="1"/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novoshakhtinsk.org/" TargetMode="External"/><Relationship Id="rId5" Type="http://schemas.openxmlformats.org/officeDocument/2006/relationships/hyperlink" Target="mailto:torgotdel-nov@mail.ru" TargetMode="External"/><Relationship Id="rId6" Type="http://schemas.openxmlformats.org/officeDocument/2006/relationships/hyperlink" Target="http://www.novoshakhtinsk.org/" TargetMode="External"/><Relationship Id="rId7" Type="http://schemas.openxmlformats.org/officeDocument/2006/relationships/hyperlink" Target="http://www.novoshakhtinsk.org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13:00Z</dcterms:created>
  <dc:creator>Elena</dc:creator>
  <dc:description/>
  <cp:keywords/>
  <dc:language>en-US</dc:language>
  <cp:lastModifiedBy>Elena</cp:lastModifiedBy>
  <cp:lastPrinted>2021-06-18T12:12:00Z</cp:lastPrinted>
  <dcterms:modified xsi:type="dcterms:W3CDTF">2021-06-18T11:44:00Z</dcterms:modified>
  <cp:revision>4</cp:revision>
  <dc:subject/>
  <dc:title> </dc:title>
</cp:coreProperties>
</file>