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10.2022</w:t>
        <w:tab/>
        <w:tab/>
        <w:tab/>
        <w:tab/>
        <w:t xml:space="preserve">             № 1244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 </w:t>
        <w:br/>
        <w:t>Администрации города от 20.04.2012 № 362 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кадровыми изменениями в органах и организациях, имеющих своих представителей в эвакуационной комиссии города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риложение № 2 к постановлению Администрации города от 20.04.2012 № 362 «Об утверждении Положения и состава эвакуационной комиссии города Новошахтинска», изложив его в редакции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постановление Администрации города от 30.07.2021 № 804 «О внесении изменений в постановление Администрации  города от 20.04.2012 № 362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      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22  № 1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2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4.2012 № 362 «Об утверждении Положения и сост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вакуационной комиссии города Новошахт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2 изложить в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20.04.2012 № 3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вакуационной комисс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руковод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ркатова</w:t>
            </w:r>
          </w:p>
          <w:p>
            <w:pPr>
              <w:pStyle w:val="Normal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24"/>
                <w:szCs w:val="24"/>
              </w:rPr>
              <w:t>Еле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/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меститель Главы Администрации города по социальным      вопросам, председатель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4"/>
                <w:szCs w:val="24"/>
              </w:rPr>
              <w:t>Вадим Ива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ик отдела по работе с населением Администрации              города, заместитель председателя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Шленча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дия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/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меститель начальника Управления образования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талов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ведущий инженер ГО муниципального бюджетного учреждения города Новошахтинска «Управление по делам гражданской     обороны и чрезвычайным ситуациям», секретарь комиссии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связ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иреева 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тьяна Никола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меститель директора муниципального бюджетного учреждения «ТелеРадиоКомпания «Несветай» города Новошахтинска, руководитель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вярова 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ефтина Павл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кальский 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имир Владими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женер электросвязи Сервисного центра г. Шахты Ростовского филиала ПАО «Ростелеком» (по согласованию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транспортного и дорожного обеспе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зер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колай Григор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дущий инженер отдела по дорожному хозяйству, транспорту и связи муниципального казенного учреждения города Новошахтинска «Управление городского хозяйства», руководитель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утн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колай Валенти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рший государственный инспектор безопасности дорожного движения по г. Новошахтинску Отдела МВД России по г. Новошахтинску, майор полици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исенко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талья Никола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управления жилищным фондом муниципального казенного учреждения города Новошахтинска «Управление городского хозяйства»               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льяс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фет Иззет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ректор муниципального бюджетного учреждения «Центр    бухгалтерского учета, хозяйственного обеспечения и методического сопровождения муниципальных образовательных организаций» города Новошахтинск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учета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лянов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Станислав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/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ректор муниципального бюджетного учреждения культуры «Новошахтинский историко-краеведческий музей», руководитель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лименко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тлана Леонид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иректор М</w:t>
            </w:r>
            <w:r>
              <w:rPr>
                <w:sz w:val="24"/>
                <w:szCs w:val="24"/>
              </w:rPr>
              <w:t>униципального бюджетного учреждения «Центр социального обслуживания граждан пожилого возраста и инвалидов города Новошахтинс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итвинов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риса Олеговна</w:t>
            </w:r>
          </w:p>
          <w:p>
            <w:pPr>
              <w:pStyle w:val="Normal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ик архивного отдела Администрации город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170" w:leader="none"/>
              </w:tabs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первоочередного обеспе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усе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ис Викто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рший инспектор направления охраны общественного порядка Отдела МВД России по г. Новошахтинску, капитан полиции,       руководитель группы</w:t>
            </w:r>
          </w:p>
          <w:p>
            <w:pPr>
              <w:pStyle w:val="Normal"/>
              <w:ind w:left="175" w:right="-108" w:hanging="142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убнов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Борис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экономист 1 категории сектора по вопросам потребительского рынка Администрации города </w:t>
            </w:r>
          </w:p>
          <w:p>
            <w:pPr>
              <w:pStyle w:val="Normal"/>
              <w:ind w:left="175" w:right="-108" w:hanging="142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дведе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имир                  Владими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иректор клуба поселка Несветаевский муниципального бюджетного учреждения культуры «Городской Дом культуры и     Клубы» города Новошахтинска </w:t>
            </w:r>
          </w:p>
        </w:tc>
      </w:tr>
      <w:tr>
        <w:trPr>
          <w:trHeight w:val="9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вин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тьяна Серге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меститель главного врача по ГО и МР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размещ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ыло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Юлия Серге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меститель председателя Комитета по управлению имуществом Администрации города Новошахтинска, руководитель группы</w:t>
            </w:r>
          </w:p>
          <w:p>
            <w:pPr>
              <w:pStyle w:val="Normal"/>
              <w:ind w:left="175" w:right="-108" w:hanging="142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атаженко Екатерин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ександ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дущий специалист сектора делопроизводства и кадровой работы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стасия Евген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right="-108" w:hanging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ик сектора культуры и искусства Отдела культуры и спорта Администрации города Новошахтин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29:00Z</dcterms:created>
  <dc:creator>Elena</dc:creator>
  <dc:description/>
  <dc:language>en-US</dc:language>
  <cp:lastModifiedBy>IRONMANN (AKA SHAMAN)</cp:lastModifiedBy>
  <cp:lastPrinted>2022-10-28T16:08:00Z</cp:lastPrinted>
  <dcterms:modified xsi:type="dcterms:W3CDTF">2022-11-07T06:29:00Z</dcterms:modified>
  <cp:revision>2</cp:revision>
  <dc:subject/>
  <dc:title/>
</cp:coreProperties>
</file>