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 № 60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по ул. Седова, 15-а к ж. д.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      «Надземный газопровод низкого давления», местоположение – Ростовская область, г. Новошахтинск, по ул. Седова, 15-а к ж. д.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  Российская Федерация, город Ростов-на-Дону, проспект Кировский, 40А,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6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по ул. Седова, 15-а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 ж. д., на территории 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602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7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 «Надземный газопровод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– Ростовская область, г. Новошахтинск, по ул. Седова, 15-а к ж. д., на территории </w:t>
      </w:r>
    </w:p>
    <w:p>
      <w:pPr>
        <w:pStyle w:val="1"/>
        <w:jc w:val="center"/>
        <w:rPr>
          <w:sz w:val="4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51435</wp:posOffset>
            </wp:positionV>
            <wp:extent cx="5429250" cy="6572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4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3,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4,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4,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3,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60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3,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3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8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92,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21:00Z</dcterms:created>
  <dc:creator>Elena</dc:creator>
  <dc:description/>
  <dc:language>en-US</dc:language>
  <cp:lastModifiedBy>IRONMANN (AKA SHAMAN)</cp:lastModifiedBy>
  <cp:lastPrinted>2022-06-01T16:47:00Z</cp:lastPrinted>
  <dcterms:modified xsi:type="dcterms:W3CDTF">2022-06-21T07:21:00Z</dcterms:modified>
  <cp:revision>2</cp:revision>
  <dc:subject/>
  <dc:title/>
</cp:coreProperties>
</file>