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10.2022</w:t>
        <w:tab/>
        <w:tab/>
        <w:tab/>
        <w:tab/>
        <w:tab/>
        <w:t xml:space="preserve"> № 117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6.02.2021 № 151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города в соответствие с 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от 26.02.2021 № 151 «Об утверждении Положения о планировании по размещению нестационарных торговых объектов на территории города Новошахтинска»: абзац четвертый пункта 1.6 раздела 1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размещения не менее 60 процентов НТО, используемых субъектами малого или среднего предпринимательства, осуществляющими торговую деятельность, включая физических лиц, не являющихся индивидуальными предпринимателями и применяющих специальный налоговый режим «Налог на профессиональный доход», в течение срока проведения эксперимента, установленного Федеральным законом от 27.11.2018 № 422-ФЗ «О проведении эксперимента по установлению специального налогового режима «Налог на профессиональный доход», от общего количества НТО, внесенных в Схему;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 xml:space="preserve">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сектор по вопроса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ого рынка Администрации город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15:00Z</dcterms:created>
  <dc:creator>1</dc:creator>
  <dc:description/>
  <dc:language>en-US</dc:language>
  <cp:lastModifiedBy>IRONMANN (AKA SHAMAN)</cp:lastModifiedBy>
  <cp:lastPrinted>2022-10-17T10:57:00Z</cp:lastPrinted>
  <dcterms:modified xsi:type="dcterms:W3CDTF">2022-10-21T09:15:00Z</dcterms:modified>
  <cp:revision>2</cp:revision>
  <dc:subject/>
  <dc:title/>
</cp:coreProperties>
</file>