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01.2019</w:t>
        <w:tab/>
        <w:tab/>
        <w:tab/>
        <w:tab/>
        <w:t xml:space="preserve">                 № 52                     </w:t>
        <w:tab/>
        <w:tab/>
        <w:t>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мерах по ограничению размера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 за коммунальные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граничения роста размера платы граждан за коммунальные услуги по муниципальному образованию «Город Новошахтинск», руководствуясь постановлениями Правительства Ростовской области от 22.03.2013 № 165 «Об ограничении в Ростовской области роста размера платы граждан за коммунальные услуги»,  от 24.11.2011  № 171 «Об условиях предоставления и о методике расчета субсидий, предоставляемых из областного бюджета на возмещение предприятиям жилищно-коммунального хозяйства части платы граждан за коммунальные услуги, а также распределении субсидий между муниципальными образованиями Ростов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Привести размер платы граждан за коммунальные услуги по муниципальному образованию «Город Новошахтинск» в соответствие с установленными индексами роста путем снижения уровня платежей граждан за услугу водоотведения от установленного экономически обоснованного тариф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пределить величину снижения размера платы граждан за коммунальные услуги при неизменном наборе и объеме потребляемых услуг в сопоставимых услов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Снизить уровень платежей граждан за услугу водоотведения, определив его с 01.01.2019 по 30.06.2019 в размере 91,41 процента, с 01.07.2019 по 31.12.2019 в  размере 95,06 процента от экономически обоснованного тарифа, установленного постановлением Региональной службы по тарифам Ростовской области от 05.12.2018 № 79/3 «О корректировке тарифов в сфере водоотведения ООО «Водные ресурсы» (ИНН 6166100113), на 2019 год».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Возмещение выпадающих доходов от снижения уровня платежей граждан осуществлять Обществу с ограниченной ответственностью «Водные ресурсы» (Иванов А.М.) в виде субсидии, предоставляемой из областного бюджета и бюджета города на возмещение предприятиям жилищно-коммунального хозяйства части платы граждан  за коммунальные услуги в пределах бюджетных ассигнований, выделенных на текущий финансовый го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 и применяется к правоотношениям, возникающим с 01.01.2019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6. Контроль за исполнением постановления возложить на заместителя Главы Администрации города по вопросам ЖКХ и транспорт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                                                                         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Новошахтинска «Управление городского хозяйства»</w:t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55:00Z</dcterms:created>
  <dc:creator>Elena</dc:creator>
  <dc:description/>
  <dc:language>en-US</dc:language>
  <cp:lastModifiedBy>IRU-2</cp:lastModifiedBy>
  <cp:lastPrinted>2019-01-29T09:16:00Z</cp:lastPrinted>
  <dcterms:modified xsi:type="dcterms:W3CDTF">2019-02-04T13:55:00Z</dcterms:modified>
  <cp:revision>2</cp:revision>
  <dc:subject/>
  <dc:title/>
</cp:coreProperties>
</file>