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3.2022</w:t>
        <w:tab/>
        <w:tab/>
        <w:tab/>
        <w:tab/>
        <w:t xml:space="preserve">             № 235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17.02.2022 № 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Предоставить Никифорову Сергею Александровичу разрешение на испрашиваемые им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условно разрешенный вид разрешенного использования земельного участка: «Осуществление религиозных обрядов» (код – 3.7.1) применительно к земельному участку с кадастровым номером 61:56:0120409:51, площадью               224 кв. м, расположенному по адресу: Россия, Ростовская область, г. Новошахтинск, ул. Просвещения, 18-б, который в соответствии с ПЗЗ находится в территориальной зоне размещения объектов социального назначения (участок градостроительного зонирования (ОС/96)). Установленный основной вид разрешенного использования земельного участка: «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условно разрешенный вид разрешенного использования объекта капитального строительства, который расположен на земельном участке с кадастровым номером 61:56:0120409:51 (далее – объект): «Здания и сооружения, предназначенные для совершения религиозных обрядов и церемоний» (объект планируется к перепланировке под многофункциональный объект) применительно к объекту с кадастровым номером 61:56:0120409:48, расположенному по адресу: Россия, Ростовская область, г. Новошахтинск, ул. Просвещения,      дом № 18-б. Наименование вида разрешенного использования объекта: «Нежилое здани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9:00Z</dcterms:created>
  <dc:creator>Elena</dc:creator>
  <dc:description/>
  <dc:language>en-US</dc:language>
  <cp:lastModifiedBy>IRONMANN (AKA SHAMAN)</cp:lastModifiedBy>
  <cp:lastPrinted>2022-03-10T17:34:00Z</cp:lastPrinted>
  <dcterms:modified xsi:type="dcterms:W3CDTF">2022-03-18T06:29:00Z</dcterms:modified>
  <cp:revision>2</cp:revision>
  <dc:subject/>
  <dc:title/>
</cp:coreProperties>
</file>