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7.03.2019</w:t>
        <w:tab/>
        <w:tab/>
        <w:tab/>
        <w:tab/>
        <w:t xml:space="preserve">                № 212                     </w:t>
        <w:tab/>
        <w:tab/>
        <w:t xml:space="preserve">     г. Новошахтинс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орода от 06.08.2009 № 1163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"/>
          <w:szCs w:val="28"/>
          <w:lang w:eastAsia="ar-SA"/>
        </w:rPr>
      </w:pPr>
      <w:r>
        <w:rPr>
          <w:sz w:val="2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>В целях повышения эффективности работы Совета по малому и среднему предпринимательству при Администрации города, в связи со структурными и кадровыми изменениями в Администрации города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rFonts w:eastAsia="Arial"/>
          <w:sz w:val="16"/>
          <w:szCs w:val="28"/>
          <w:lang w:eastAsia="ar-SA"/>
        </w:rPr>
      </w:pPr>
      <w:r>
        <w:rPr>
          <w:rFonts w:eastAsia="Arial"/>
          <w:sz w:val="16"/>
          <w:szCs w:val="28"/>
          <w:lang w:eastAsia="ar-SA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1. Внести изменения в приложения к постановлению Администрации города от 06.08.2009 № 1163 «О создании Совета по малому и среднему предпринимательству при Администрации города», изложив их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 Признать утратившими силу: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1. Постановление Администрации города от 30.05.2014 № 674 «О внесении изменений в постановление Администрации города от 06.08.2009 № 1163»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2. Постановление Администрации города от 02.02.2018 № 71 «О внесении изменений в постановление Администрации города от 06.08.2009 № 1163»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2.3. Пункт 1 постановления Администрации города от 21.09.2018 № 909 «О внесении изменений в некоторые нормативно правовые акты Администрации города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4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Мэр город</w:t>
        <w:tab/>
        <w:tab/>
        <w:tab/>
        <w:tab/>
        <w:tab/>
        <w:tab/>
        <w:tab/>
        <w:tab/>
        <w:tab/>
        <w:tab/>
        <w:t xml:space="preserve">          И.Н. Сорокин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дел развития предпринимательства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 инвестиций Администрации города 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3.2019  № 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я к постановлению Администрации города от 06.08.200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63 «О создании Совета по малому и среднему предпринимательству </w:t>
      </w:r>
    </w:p>
    <w:p>
      <w:pPr>
        <w:pStyle w:val="Normal"/>
        <w:jc w:val="center"/>
        <w:rPr/>
      </w:pPr>
      <w:r>
        <w:rPr>
          <w:sz w:val="28"/>
          <w:szCs w:val="28"/>
        </w:rPr>
        <w:t>при Администрации города»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Приложение № 1 изложить в редакции: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8.2009 № 1163</w:t>
      </w:r>
    </w:p>
    <w:p>
      <w:pPr>
        <w:pStyle w:val="Normal"/>
        <w:ind w:left="-180" w:hanging="0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left="-180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о малому и среднему предпринимательству при Администрации города</w:t>
      </w:r>
    </w:p>
    <w:p>
      <w:pPr>
        <w:pStyle w:val="Normal"/>
        <w:ind w:left="-180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-180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7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336"/>
      </w:tblGrid>
      <w:tr>
        <w:trPr>
          <w:trHeight w:val="593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ин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92" w:hanging="9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эр города, председатель Совета</w:t>
            </w:r>
          </w:p>
          <w:p>
            <w:pPr>
              <w:pStyle w:val="Normal"/>
              <w:ind w:left="92" w:hanging="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улин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иль Шамильевич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92" w:hanging="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ООО «Строитель», общественный представитель Уполномоченного по защите прав предпринимателей в Ростовской области по городу Новошахтинску, председатель Новошахтинского местного отделения Ростовской региональной общественной организации «Совет предпринимателей Ростовской области», заместитель председателя Совета (по согласованию)</w:t>
            </w:r>
          </w:p>
        </w:tc>
      </w:tr>
      <w:tr>
        <w:trPr>
          <w:trHeight w:val="825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ченко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spacing w:lineRule="auto" w:line="276"/>
              <w:ind w:left="92" w:hanging="92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, заместитель председателя Совета</w:t>
            </w:r>
          </w:p>
        </w:tc>
      </w:tr>
      <w:tr>
        <w:trPr>
          <w:trHeight w:val="1094" w:hRule="atLeast"/>
        </w:trPr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р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Юрьев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92" w:hanging="92"/>
              <w:rPr>
                <w:sz w:val="16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отдела развития предпринимательства и инвестиций Администрации города, секретарь комиссии</w:t>
            </w:r>
          </w:p>
        </w:tc>
      </w:tr>
    </w:tbl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22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икторович</w:t>
            </w:r>
          </w:p>
          <w:p>
            <w:pPr>
              <w:pStyle w:val="Normal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5" w:hanging="14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>индивидуальный предприниматель (по согласованию)</w:t>
            </w:r>
          </w:p>
          <w:p>
            <w:pPr>
              <w:pStyle w:val="Normal"/>
              <w:ind w:left="175" w:hanging="14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юги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дежда Соломоновна</w:t>
            </w:r>
          </w:p>
          <w:p>
            <w:pPr>
              <w:pStyle w:val="Normal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5" w:hanging="14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>индивидуальный предприниматель (по согласованию)</w:t>
            </w:r>
          </w:p>
          <w:p>
            <w:pPr>
              <w:pStyle w:val="Normal"/>
              <w:ind w:left="175" w:hanging="14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870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ля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Олего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5" w:hanging="14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>начальник отдела развития предпринимательства и инвестиций Администрации города</w:t>
            </w:r>
          </w:p>
          <w:p>
            <w:pPr>
              <w:pStyle w:val="Normal"/>
              <w:ind w:left="175" w:hanging="142"/>
              <w:rPr>
                <w:sz w:val="16"/>
                <w:szCs w:val="28"/>
                <w:lang w:eastAsia="ar-SA"/>
              </w:rPr>
            </w:pPr>
            <w:r>
              <w:rPr>
                <w:sz w:val="16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>директор Некоммерческой организации – микрокредит ной компании «Новошахтинский муниципальный фонд поддержки малого предпринимательства» (по согласованию)</w:t>
            </w:r>
          </w:p>
          <w:p>
            <w:pPr>
              <w:pStyle w:val="Normal"/>
              <w:ind w:left="175" w:hanging="142"/>
              <w:rPr>
                <w:sz w:val="18"/>
                <w:szCs w:val="28"/>
                <w:lang w:eastAsia="ar-SA"/>
              </w:rPr>
            </w:pPr>
            <w:r>
              <w:rPr>
                <w:sz w:val="18"/>
                <w:szCs w:val="28"/>
                <w:lang w:eastAsia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ван Михайлович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5" w:hanging="14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>директор ООО «Высота» (по согласованию)</w:t>
            </w:r>
          </w:p>
          <w:p>
            <w:pPr>
              <w:pStyle w:val="Normal"/>
              <w:ind w:left="175" w:hanging="14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5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ind w:left="175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Юрьевич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Новошахтинского городского отделения общероссийской общественной организации малого и среднего предпринимательства «ОПОРА РОССИИ»     (по согласованию)</w:t>
            </w:r>
          </w:p>
          <w:p>
            <w:pPr>
              <w:pStyle w:val="Normal"/>
              <w:ind w:left="175" w:hanging="142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ан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италье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75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правляющий делам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города</w:t>
        <w:tab/>
        <w:tab/>
        <w:t xml:space="preserve">                  Ю.А. Лубенцов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ab/>
        <w:t>2. Приложение № 2 изложить в редакции:</w:t>
      </w:r>
    </w:p>
    <w:p>
      <w:pPr>
        <w:pStyle w:val="Normal"/>
        <w:suppressAutoHyphens w:val="true"/>
        <w:autoSpaceDE w:val="false"/>
        <w:ind w:left="6372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Приложение № 2</w:t>
      </w:r>
    </w:p>
    <w:p>
      <w:pPr>
        <w:pStyle w:val="Normal"/>
        <w:suppressAutoHyphens w:val="true"/>
        <w:autoSpaceDE w:val="false"/>
        <w:ind w:left="6372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</w:t>
      </w:r>
    </w:p>
    <w:p>
      <w:pPr>
        <w:pStyle w:val="Normal"/>
        <w:suppressAutoHyphens w:val="true"/>
        <w:autoSpaceDE w:val="false"/>
        <w:ind w:left="6372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8.2009 № 1163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ОЖЕНИЕ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о Совете по малому и среднему предпринимательству при Администрации города (далее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оложение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Общие положения</w:t>
      </w:r>
    </w:p>
    <w:p>
      <w:pPr>
        <w:pStyle w:val="Normal"/>
        <w:suppressAutoHyphens w:val="true"/>
        <w:autoSpaceDE w:val="false"/>
        <w:jc w:val="center"/>
        <w:rPr>
          <w:sz w:val="16"/>
          <w:szCs w:val="28"/>
          <w:lang w:eastAsia="ar-SA"/>
        </w:rPr>
      </w:pPr>
      <w:r>
        <w:rPr>
          <w:sz w:val="16"/>
          <w:szCs w:val="28"/>
          <w:lang w:eastAsia="ar-SA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1. Совет по малому и среднему предпринимательству при Администрации города (далее – Совет) создан в соответствии со статьей 11 Федерального закона от 24.07.2007 № 209-ФЗ «О развитии малого и среднего предпринимательства в Российской Федерации» для обеспечения взаимодействия Администрации города и представителей предпринимательского сообщества, консолидации их действий для выработки предложений по основным направлениям развития предпринимательства на территории города и участия в реализации экономической политики горо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2. Совет является постоянно действующим совещательным органом. Его решения носят рекомендательный характер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3. Организационное и информационное обеспечение деятельности Совета осуществляется отделом развития предпринимательства и инвестиций Администрации горо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4. Совет в своей деятельности руководствуется Конституцией Российской Федерации федеральными законами, иными правовыми актами Российской Федерации, областными законами, иными правовыми актами Ростовской области, муниципальными правовыми актами города Новошахтинска и настоящим Положением.</w:t>
      </w:r>
    </w:p>
    <w:p>
      <w:pPr>
        <w:pStyle w:val="Normal"/>
        <w:suppressAutoHyphens w:val="true"/>
        <w:autoSpaceDE w:val="false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Задачи Совета</w:t>
      </w:r>
    </w:p>
    <w:p>
      <w:pPr>
        <w:pStyle w:val="Normal"/>
        <w:suppressAutoHyphens w:val="true"/>
        <w:autoSpaceDE w:val="false"/>
        <w:jc w:val="both"/>
        <w:rPr>
          <w:sz w:val="24"/>
          <w:szCs w:val="28"/>
          <w:highlight w:val="yellow"/>
          <w:lang w:eastAsia="ar-SA"/>
        </w:rPr>
      </w:pPr>
      <w:r>
        <w:rPr>
          <w:sz w:val="24"/>
          <w:szCs w:val="28"/>
          <w:highlight w:val="yellow"/>
          <w:lang w:eastAsia="ar-SA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готовка предложений по следующим вопросам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1.1. Формирование новых подходов к развитию предпринимательства в городе, отражение их в программах развития предпринимательств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1.2. Участие в оценке регулирующего воздействия проектов нормативных правовых актов, регулирующих предпринимательскую деятельность, в том числе в налоговой, финансово-кредитной и инвестиционной сферах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Устранение административных барьеров на пути развития предпринимательства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Максимальная реализация потенциала сотрудничества между органами власти и деловым сообщество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1.5. Расширение возможностей для повышения образовательного уровня предпринимателе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1.6. Реализация приоритетных для города направлений развития предпринимательств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2. Содействие реализации мероприятий, направленных на поддержку и развитие малого и среднего предпринимательств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3. Обеспечение взаимодействия общественных объединений предпринимателей и субъектов предпринимательской деятельности с органами власти, в том числе при реализации проектов в рамках муниципально-частных партнерств, на основе принципов взаимного доверия и прозрачности намерен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4. Содействие формированию позитивного общественного мнения о предпринимательской деятельности путем распространения положительного опыта субъектов предпринимательской деятельност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по данным вопросам рекомендаци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Права Совета</w:t>
      </w:r>
    </w:p>
    <w:p>
      <w:pPr>
        <w:pStyle w:val="Normal"/>
        <w:suppressAutoHyphens w:val="true"/>
        <w:autoSpaceDE w:val="false"/>
        <w:jc w:val="both"/>
        <w:rPr>
          <w:sz w:val="22"/>
          <w:szCs w:val="28"/>
          <w:highlight w:val="yellow"/>
          <w:lang w:eastAsia="ar-SA"/>
        </w:rPr>
      </w:pPr>
      <w:r>
        <w:rPr>
          <w:sz w:val="22"/>
          <w:szCs w:val="28"/>
          <w:highlight w:val="yellow"/>
          <w:lang w:eastAsia="ar-SA"/>
        </w:rPr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eastAsia="ar-SA"/>
        </w:rPr>
        <w:t>3.1. Для решения поставленных задач Совет имеет право: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1. Запрашивать и получать от территориальных органов федеральных орга-нов исполнительной власти, органов исполнительной власти Ростовской области, органов местного самоуправления, хозяйствующих субъектов документы и инфор-мацию, относящиеся к компетенции Совета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2. Приглашать на свои заседания представителей территориальных органов федеральных органов исполнительной власти, органов исполнительной власти Ростовской области, органов местного самоуправления и хозяйствующих субъектов по вопросам, относящимся к деятельности Совета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eastAsia="ar-SA"/>
        </w:rPr>
        <w:t>3.1.3. Принимать решения по вопросам, рассматриваемым на заседании Совета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4. Порядок формирования и работы Совета</w:t>
      </w:r>
    </w:p>
    <w:p>
      <w:pPr>
        <w:pStyle w:val="Normal"/>
        <w:suppressAutoHyphens w:val="true"/>
        <w:autoSpaceDE w:val="false"/>
        <w:jc w:val="both"/>
        <w:rPr>
          <w:sz w:val="16"/>
          <w:szCs w:val="28"/>
          <w:highlight w:val="yellow"/>
          <w:lang w:eastAsia="ar-SA"/>
        </w:rPr>
      </w:pPr>
      <w:r>
        <w:rPr>
          <w:sz w:val="16"/>
          <w:szCs w:val="28"/>
          <w:highlight w:val="yellow"/>
          <w:lang w:eastAsia="ar-SA"/>
        </w:rPr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1. Совет состоит из председателя, заместителей председателя, секретаря и членов Совета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2. Работу Совета возглавляет председатель, а в его отсутствие – заместитель председателя Совета, либо, по поручению председателя Совета – один из членов Совета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eastAsia="ar-SA"/>
        </w:rPr>
        <w:t>4.3. Принятые решения Совета отражаются в протоколе заседания, который подписывается председательствующим и секретарём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4. Организационные функции по подготовке заседания Совета возлагаются на секретаря Совета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5.</w:t>
      </w:r>
      <w:r>
        <w:rPr/>
        <w:t xml:space="preserve"> </w:t>
      </w:r>
      <w:r>
        <w:rPr>
          <w:sz w:val="28"/>
          <w:szCs w:val="28"/>
          <w:lang w:eastAsia="ar-SA"/>
        </w:rPr>
        <w:t>Заседания Совета проводятся не реже одного раза в квартал. Внеплановые заседания Совета созываются председателем Совета, его заместителями либо по поручению председателя Совета – членом Совета. Основаниями для внеплановых заседаний являются аргументированные предложения членов Совета с перечнем предлагаемых для обсуждения вопросов и датой созыва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eastAsia="ar-SA"/>
        </w:rPr>
        <w:t>4.6. Заседание Совета считается правомочным, если на нем присутствует более половины его членов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7. Утверждение плана работы Совета на год рассматривается на первом заседании в текущем году.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.8. Очередные заседания созываются председателем Совета. 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eastAsia="ar-SA"/>
        </w:rPr>
        <w:t xml:space="preserve">4.9. Решения Совета принимаются открытым голосованием. </w:t>
      </w:r>
    </w:p>
    <w:p>
      <w:pPr>
        <w:pStyle w:val="Normal"/>
        <w:suppressAutoHyphens w:val="true"/>
        <w:autoSpaceDE w:val="fals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равенства голосов, решающим является голос председательствую-щего на заседании Совета.</w:t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>
          <w:sz w:val="14"/>
          <w:szCs w:val="28"/>
          <w:lang w:eastAsia="ar-SA"/>
        </w:rPr>
      </w:pPr>
      <w:r>
        <w:rPr>
          <w:sz w:val="14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Информация о деятельности Совета</w:t>
      </w:r>
    </w:p>
    <w:p>
      <w:pPr>
        <w:pStyle w:val="Normal"/>
        <w:suppressAutoHyphens w:val="true"/>
        <w:autoSpaceDE w:val="false"/>
        <w:jc w:val="center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ация о деятельности и решениях Совета публикуется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правляющий делами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eastAsia="ar-SA"/>
        </w:rPr>
        <w:t>Администрации города</w:t>
        <w:tab/>
        <w:tab/>
        <w:t xml:space="preserve">           Ю.А. Лубенцов»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равляющий делами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Администрации города</w:t>
        <w:tab/>
        <w:tab/>
        <w:tab/>
        <w:tab/>
        <w:t xml:space="preserve">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4:00Z</dcterms:created>
  <dc:creator>1</dc:creator>
  <dc:description/>
  <dc:language>en-US</dc:language>
  <cp:lastModifiedBy>IRU-2</cp:lastModifiedBy>
  <cp:lastPrinted>2019-03-07T12:02:00Z</cp:lastPrinted>
  <dcterms:modified xsi:type="dcterms:W3CDTF">2019-03-21T08:44:00Z</dcterms:modified>
  <cp:revision>2</cp:revision>
  <dc:subject/>
  <dc:title/>
</cp:coreProperties>
</file>