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.09.2016</w:t>
        <w:tab/>
        <w:tab/>
        <w:tab/>
        <w:tab/>
        <w:t xml:space="preserve">                 № 823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Земельным кодексом Российской Федерации, постановлениями Администрации города от 13.01.2012 № 9 «Об утверждении проектной документации по строительству распределительного газопровода для газификации улиц поселка шахты Юбилейной», от 05.05.2012 № 450 «О предварительном согласовании трассы распределительного газопровода», в целях размещения ГРПШ № 130 к объекту «Строительство распределительного газопровода среднего и низкого давления, газорегуляторного пункта шкафного для газификации улиц пос. ш.Юбилейная, в городе Новошахтинске Рост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 земельный участок категории земель – земли населенных пунктов, расположенный по адресу: Ростовская область, город Новошахтинск, улица Пирогова, 16А,  площадью 25 кв. м с разрешенным использованием: «Для индивидуального жилищного строительства», подлежащий образованию в результате раздела земельного участка с кадастровым номером 61:56:0000085:15, расположенного по адресу: Ростовская область, город Новошахтинск, улица Громовой, 81, с основным видом разрешенного использования: «Для индивидуального жилищного строительства», общей площадью 1 500     кв. м на основании схемы расположения земельных участков на кадастровом плане территории, утвержденной распоряжением Комитета по управлению имуществом Администрации города Новошахтинска от 29.06.2016 № 719, находящегося в частной собственности гражданина  Красковского Михаила Евгеньевич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править экземпляры настоящего постановления правообладателю земельного участка, указанного  в пункте 1 настоящего постановления, изымаемого для муниципальных нужд города Новошахтинска (далее – правообладатель изымаемого земельного участка) и в Новошахтин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2. Выступить заказчиком рабо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по разделу земельного участка с кадастровым номером  61:56:0000085:15, расположенного по адресу: Ростовская область, город Новошахтинск, улица Громовой, 81, с основным видом разрешенного использования: «Для индивидуального жилищного строительства», общей площадью 1 500 кв. м в соответствии со схемой расположения земельных участков на кадастровом плане территории, утвержденной распоряжением Комитета по управлению имуществом Администрации города Новошахтинска от 29.06.2016 № 719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определению размера возмещения за земельный участок, указанного в пункте 1 настоящего постановления, изымаемого для муниципальных нужд города Новошахтинска (далее – изымаемый земельный участок) в соответствии со</w:t>
      </w:r>
      <w:r>
        <w:rPr>
          <w:rFonts w:eastAsia="Calibri"/>
          <w:sz w:val="28"/>
          <w:szCs w:val="28"/>
        </w:rPr>
        <w:t xml:space="preserve"> статьей 56.8 Зем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оизвести оплату в пределах средств, утвержденных в бюджете города на 2016 год на проведение кадастровых работ по разделу земельного участка с кадастровым номером 61:56:0000085:15, расположенного по адресу: Ростовская область, город Новошахтинск, улица Громовой, 81 и на проведение работ по определению размера возмещения за изымаемый земельный участок в размере                10,0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ровести переговоры с правообладателем изымаемого земельного участка относительно условий его изъ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Обеспечить подготовку и направление правообладателю изымаемого земельного участка для подписания проекта соглашения об изъятии земельного участка для муниципальных нужд города Новошахтинска (далее – проект соглашения об изъятии земельного участк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Выступить от имени муниципального образования «Город Новошахтинск»  стороной в соглашении об изъятии земельного участка для муниципальных нужд (далее – соглашение об изъятии земельного участк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Заключить с правообладателем земельного участка соглашение об изъятии  земельного участ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Осуществить оплату размера возмещения за изымаемый земельный учас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Обеспечить государственную регистрацию в Новошахтинском отделе Управления Федеральной службы государственной регистрации, кадастра и картографии по Ростовской области права муниципальной собственности на изымаемый земельный участ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10. Обеспечить подготовку и предъявление иска в суд о принудительном изъятии земельного участка, в случае если по истечении 90 дней, со дня получения правообладателем изымаемого земельного участка, проекта соглашения об изъятии земельного участка, не представлено подписанное соглашение об изъятии земельного участ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Финансовому управлению Администрации города (Коденцова Т.В.) включить в бюджет города на 2017 год расходы по главному распорядителю бюджетных средств Комитету по управлению имуществом Администрации города Новошахтинска в сумме 45,0 тыс. руб. на выплату возмещения за изымаемый земельный участок.  </w:t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исполнением постановления возложить на заместител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по вопросам ЖКХ и транспорта Солоницина М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1:00Z</dcterms:created>
  <dc:creator>Elena</dc:creator>
  <dc:description/>
  <dc:language>en-US</dc:language>
  <cp:lastModifiedBy>IRU-1</cp:lastModifiedBy>
  <cp:lastPrinted>2016-09-02T11:38:00Z</cp:lastPrinted>
  <dcterms:modified xsi:type="dcterms:W3CDTF">2016-09-07T08:41:00Z</dcterms:modified>
  <cp:revision>2</cp:revision>
  <dc:subject/>
  <dc:title/>
</cp:coreProperties>
</file>