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09.2022</w:t>
        <w:tab/>
        <w:tab/>
        <w:tab/>
        <w:tab/>
        <w:tab/>
        <w:t xml:space="preserve"> № 1010</w:t>
        <w:tab/>
        <w:t xml:space="preserve"> </w:t>
        <w:tab/>
        <w:t xml:space="preserve">          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3.03.2022 № 207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ей 16 Федерального закона от 31.07.2020                            № 248-ФЗ «О государственном контроле (надзоре) и муниципальном контроле в Российской Федерации», решением Новошахтинской городской Думы                    от 23.09.2021 № 263 «Об утверждении Положения о муниципальном земельном контроле в границах муниципального образования «Город Новошахтинск»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3.03.2022 № 207 «Об утверждении перечня объектов муниципального земельного контроля на территории муниципального образования «Город Новошахтинск», изложив его в редакции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9.2022  № 1010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03.03.2022 № 20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я объектов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го контроля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редакции: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/>
      </w:pPr>
      <w:r>
        <w:rPr>
          <w:sz w:val="28"/>
          <w:szCs w:val="28"/>
        </w:rPr>
        <w:t>от 03.03.2022 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го земельного контроля 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«Город Новошахтинск»</w:t>
      </w:r>
    </w:p>
    <w:p>
      <w:pPr>
        <w:pStyle w:val="Normal"/>
        <w:ind w:left="-142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62"/>
        <w:gridCol w:w="1984"/>
        <w:gridCol w:w="2835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 контроля или при его                   отсутствии адрес местополож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а основании 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рых было принято 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тнесени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ого участка                    к категории риск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77: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:56:0090635: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60352: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00000:6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530000: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40000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90640: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110001:1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120432: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600000: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600000: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600000: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200000: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200000: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90637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90637: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110001: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030543: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110001:1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110001:1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:56:</w:t>
            </w:r>
            <w:r>
              <w:rPr>
                <w:sz w:val="24"/>
                <w:szCs w:val="24"/>
              </w:rPr>
              <w:t>0110001:1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00:6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:56:0000000:6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00493: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:56:0100493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:56:0100493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00493: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емельные участки, 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есенные к категориям среднего  или умеренного риска, а также            части земель, на которых не                  образованы земель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РН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ind w:left="-142" w:hanging="0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  <w:tab/>
        <w:tab/>
        <w:tab/>
        <w:t>Ю.А. Лубенцов».</w:t>
      </w:r>
    </w:p>
    <w:p>
      <w:pPr>
        <w:pStyle w:val="Normal"/>
        <w:ind w:left="-14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ind w:left="-142" w:hanging="0"/>
        <w:rPr/>
      </w:pPr>
      <w:r>
        <w:rPr>
          <w:sz w:val="28"/>
          <w:szCs w:val="24"/>
        </w:rPr>
        <w:t>Администрации города</w:t>
        <w:tab/>
        <w:tab/>
        <w:tab/>
        <w:t xml:space="preserve">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05:00Z</dcterms:created>
  <dc:creator>1</dc:creator>
  <dc:description/>
  <dc:language>en-US</dc:language>
  <cp:lastModifiedBy>IRONMANN (AKA SHAMAN)</cp:lastModifiedBy>
  <cp:lastPrinted>2022-09-05T12:32:00Z</cp:lastPrinted>
  <dcterms:modified xsi:type="dcterms:W3CDTF">2022-09-20T14:05:00Z</dcterms:modified>
  <cp:revision>2</cp:revision>
  <dc:subject/>
  <dc:title/>
</cp:coreProperties>
</file>