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06.2022  </w:t>
        <w:tab/>
        <w:tab/>
        <w:tab/>
        <w:tab/>
        <w:tab/>
        <w:t xml:space="preserve">  № 729                  </w:t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готовке проекта по внесению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 территориального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4 Градостроительного кодекса Российской Федерации, Федеральным законом Российской Федерации от 06.10.2003                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подготовку проекта по внесению изменений в документ территориального планирования муниципального образования «Город Новошахтинск»: Генеральный план городского округа муниципального образования «Город Новошахтинск» на 2006 – 2026 годы в рамках реализации подпрограммы № 1 «Создание благоприятных условий для привлечения инвестиций в город Новошахтинск» муниципальной программы города Новошахтинска «Развитие экономики», утвержденной постановлением Администрации города от 23.11.2018 № 1168 «Об утверждении муниципальной программы города Новошахтинска «Развитие эконом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главного архитектора Администрации города (Бобрицкая А.И.) подготовить техническое задание на разработку данного проекта в срок до 10.07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</w:t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главного архитектора Администрации города</w:t>
      </w:r>
    </w:p>
    <w:sectPr>
      <w:type w:val="nextPage"/>
      <w:pgSz w:w="11906" w:h="16838"/>
      <w:pgMar w:left="1701" w:right="62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13:00Z</dcterms:created>
  <dc:creator>Elena</dc:creator>
  <dc:description/>
  <dc:language>en-US</dc:language>
  <cp:lastModifiedBy>IRONMANN (AKA SHAMAN)</cp:lastModifiedBy>
  <cp:lastPrinted>2022-07-01T11:50:00Z</cp:lastPrinted>
  <dcterms:modified xsi:type="dcterms:W3CDTF">2022-07-07T07:13:00Z</dcterms:modified>
  <cp:revision>2</cp:revision>
  <dc:subject/>
  <dc:title/>
</cp:coreProperties>
</file>