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ab/>
        <w:t xml:space="preserve"> № 95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Распределительный газопровод низкого давления пос. Соколово-Кундрюченский от ГРПШ №127 в г. Новошахтинске, Ростовская область», местоположение объекта – Ростовская область, Красносулинский район, городской округ «Город Новошахтинск»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Рас-пределительный газопровод низкого давления пос. Соколово-Кундрюченский от ГРПШ №127 в г. Новошахтинске, Ростовская область», местоположение объекта – Ростовская область, Красносулинский район, городской округ «Город Новошахтинск»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-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600015, 61:56:0000008, 61:56:0000009, 61:56:0000010, 61:56:0000011, 61:56:0000012, 61:56:0000013, 61:56:0000014, 61:56:0000015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 пос. Соколово-Кундрюченский от ГРПШ №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. Новошахтинске, Ростовская область», местоположение объект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Красносулинский район,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600015, 61:56:0000008, 61:56:0000009, 61:56:0000010, 61:56:0000011, 61:56:0000012, 61:56:0000013, 61:56:0000014, 61:56:0000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1</w:t>
      </w:r>
    </w:p>
    <w:p>
      <w:pPr>
        <w:pStyle w:val="Normal"/>
        <w:ind w:left="652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 пос. Соколово-Кундрюченский от ГРПШ №1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. Новошахтинске, Ростовская область», местоположение объект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, Красносулинский район,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на территории 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3240" cy="639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355"/>
        <w:gridCol w:w="1382"/>
        <w:gridCol w:w="1660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657"/>
        <w:gridCol w:w="1915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6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5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6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5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26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585,9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2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7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2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7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28,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1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4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2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4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2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03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43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7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3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7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3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6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266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7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7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0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6,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8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8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1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27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5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8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5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8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09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49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5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44,9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0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5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0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71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04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5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5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5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5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16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,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8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8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9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9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9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60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3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3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4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43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5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3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5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3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44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8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6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8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49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55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9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4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9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4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5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768,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3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3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3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3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64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22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3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3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9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0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5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70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70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2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3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69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2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8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2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8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11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1604"/>
        <w:gridCol w:w="1301"/>
        <w:gridCol w:w="1521"/>
        <w:gridCol w:w="1798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3"/>
        <w:gridCol w:w="278"/>
        <w:gridCol w:w="700"/>
        <w:gridCol w:w="831"/>
        <w:gridCol w:w="95"/>
        <w:gridCol w:w="1151"/>
        <w:gridCol w:w="134"/>
        <w:gridCol w:w="834"/>
        <w:gridCol w:w="691"/>
        <w:gridCol w:w="690"/>
        <w:gridCol w:w="1108"/>
        <w:gridCol w:w="425"/>
        <w:gridCol w:w="1488"/>
      </w:tblGrid>
      <w:tr>
        <w:trPr>
          <w:tblHeader w:val="true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Местоположение_измененных_границ_объекта"/>
            <w:bookmarkEnd w:id="0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7"/>
        <w:gridCol w:w="829"/>
        <w:gridCol w:w="1220"/>
        <w:gridCol w:w="968"/>
        <w:gridCol w:w="1407"/>
        <w:gridCol w:w="1548"/>
        <w:gridCol w:w="147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таблицы"/>
    <w:basedOn w:val="11"/>
    <w:qFormat/>
    <w:pPr/>
    <w:rPr>
      <w:sz w:val="22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4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numPr>
        <w:ilvl w:val="0"/>
        <w:numId w:val="2"/>
      </w:numPr>
      <w:shd w:fill="000080" w:val="clear"/>
      <w:ind w:left="0" w:hanging="0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55:00Z</dcterms:created>
  <dc:creator>1</dc:creator>
  <dc:description/>
  <dc:language>en-US</dc:language>
  <cp:lastModifiedBy>User</cp:lastModifiedBy>
  <cp:lastPrinted>2022-08-19T15:14:00Z</cp:lastPrinted>
  <dcterms:modified xsi:type="dcterms:W3CDTF">2022-09-05T13:55:00Z</dcterms:modified>
  <cp:revision>2</cp:revision>
  <dc:subject/>
  <dc:title/>
</cp:coreProperties>
</file>