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8.07.2017</w:t>
        <w:tab/>
        <w:tab/>
        <w:tab/>
        <w:tab/>
        <w:t xml:space="preserve">                № 708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 назначении публичных слушаний по проекту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благоустройства, уборки и санитарного содерж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ab/>
        <w:t>В целях приведения Правил благоустройства, уборки и санитарного содержания территории города Новошахтинска, утвержденных решением Новошахтинской городской Думы  от 30.01.2012 № 325, в соответствие с требованиями законодательства Российской Федерации</w:t>
      </w:r>
      <w:r>
        <w:rPr>
          <w:color w:val="000000"/>
          <w:sz w:val="28"/>
          <w:szCs w:val="28"/>
        </w:rPr>
        <w:t xml:space="preserve">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нести на публичные слушания проект решения Новошахтинской городской Думы по внесению изменений в </w:t>
      </w:r>
      <w:r>
        <w:rPr>
          <w:sz w:val="28"/>
          <w:szCs w:val="28"/>
        </w:rPr>
        <w:t xml:space="preserve">Правила благоустройства, уборки и санитарного содержания территории города Новошахтинска </w:t>
      </w:r>
      <w:r>
        <w:rPr>
          <w:color w:val="000000"/>
          <w:sz w:val="28"/>
          <w:szCs w:val="28"/>
        </w:rPr>
        <w:t xml:space="preserve">(далее – Проект), </w:t>
      </w:r>
      <w:r>
        <w:rPr>
          <w:sz w:val="28"/>
          <w:szCs w:val="28"/>
        </w:rPr>
        <w:t>утвержденные решением Новошахтинской городской Думы  от 30.01.2012 № 325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вести публичные слушания в форме слушаний по Проекту в Администрации города  с участием представителей общественности города. </w:t>
      </w:r>
    </w:p>
    <w:p>
      <w:pPr>
        <w:pStyle w:val="Normal"/>
        <w:tabs>
          <w:tab w:val="clear" w:pos="708"/>
          <w:tab w:val="left" w:pos="426" w:leader="none"/>
          <w:tab w:val="left" w:pos="9799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здать комиссию по проведению публичных слушаний Проекта (далее – комиссия) и утвердить ее состав согласно приложению. </w:t>
      </w:r>
    </w:p>
    <w:p>
      <w:pPr>
        <w:pStyle w:val="Normal"/>
        <w:tabs>
          <w:tab w:val="clear" w:pos="708"/>
          <w:tab w:val="left" w:pos="426" w:leader="none"/>
          <w:tab w:val="left" w:pos="9799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учить проведение публичных слушаний комиссии.</w:t>
      </w:r>
    </w:p>
    <w:p>
      <w:pPr>
        <w:pStyle w:val="Normal"/>
        <w:tabs>
          <w:tab w:val="clear" w:pos="708"/>
          <w:tab w:val="left" w:pos="426" w:leader="none"/>
          <w:tab w:val="left" w:pos="9799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значить публичные слушания на 08.08.2017 в 17.00 ч в малом зале Администрации города, расположенном по адресу: Ростовская область, город Новошахтинск, улица Харьковская, 58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6. Установить, что размещение Проекта по теме публичных слушаний для ознакомления находится в отделе по благоустройству и охране окружающей среды муниципального казенного учреждения города Новошахтинска «Управление городского хозяйства» (далее – отдел) по адресу: Ростовская область, город Новошахтинск, проспект Ленина, 8/21, кабинет 19-а и на официальном сайте Администрации города Новошахтинска в сети Интернет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7. Предложения по Проекту оформляются в письменном виде, с указанием фамилии, имени, отчества, адреса места жительства лица, внесшего предложение и направляются в отдел в период с 28.07.2017 по 07.08.2017 включительно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8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426" w:leader="none"/>
          <w:tab w:val="left" w:pos="9799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города по вопросам ЖКХ и транспорта Солоницина М.В.</w:t>
      </w:r>
    </w:p>
    <w:p>
      <w:pPr>
        <w:pStyle w:val="Normal"/>
        <w:tabs>
          <w:tab w:val="clear" w:pos="708"/>
          <w:tab w:val="left" w:pos="426" w:leader="none"/>
          <w:tab w:val="left" w:pos="979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эр города                                                                                                    И.Н. Сорокин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муниципальное казенное </w:t>
      </w:r>
    </w:p>
    <w:p>
      <w:pPr>
        <w:pStyle w:val="Normal"/>
        <w:rPr/>
      </w:pPr>
      <w:r>
        <w:rPr>
          <w:sz w:val="28"/>
          <w:szCs w:val="28"/>
        </w:rPr>
        <w:t xml:space="preserve">учреждение города Новошахтинс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Управление городского   хозяйства»                     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17 № 708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по проведению публичных слушаний проекта решения Новошахтинской городской Думы по внесению изменений в </w:t>
      </w:r>
      <w:r>
        <w:rPr>
          <w:sz w:val="28"/>
          <w:szCs w:val="28"/>
        </w:rPr>
        <w:t>Правила благоустройства, уборки                       и санитарного содержания территории города Новошахтинска</w:t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й Михайлович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ей Константинович  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left" w:pos="67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архитектор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Григо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естного отделения ДОСААФ России                 г. Новошахтинск НОУ НПО Новошахтинский УСТК РОС РОСТО (по 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ind w:right="-189" w:hanging="0"/>
              <w:jc w:val="both"/>
              <w:rPr/>
            </w:pPr>
            <w:r>
              <w:rPr>
                <w:sz w:val="28"/>
                <w:szCs w:val="28"/>
              </w:rPr>
              <w:t>Екатери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едущий инженер муниципального казенного учреждения города Новошахтинска  «Управление городского хозяйства»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директора муниципального казен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города Новошахтинска  «Управление городского   хозяйства»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отдела по благоустройству и охране окружающей среды  муниципального казенного учреждения города Новошахтинска  «Управление городского   хозяйства»                     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ид Викторович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муниципального казенного учреждения города Новошахтинска  «Управление городского   хозяйства»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ц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ЖКХ и транспор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70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административно-правовым вопросам                                                А.Г. Лиханов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38:00Z</dcterms:created>
  <dc:creator>1</dc:creator>
  <dc:description/>
  <dc:language>en-US</dc:language>
  <cp:lastModifiedBy>IRU-1</cp:lastModifiedBy>
  <cp:lastPrinted>2017-07-28T11:50:00Z</cp:lastPrinted>
  <dcterms:modified xsi:type="dcterms:W3CDTF">2017-08-02T08:38:00Z</dcterms:modified>
  <cp:revision>2</cp:revision>
  <dc:subject/>
  <dc:title/>
</cp:coreProperties>
</file>