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4.09.2021  </w:t>
        <w:tab/>
        <w:tab/>
        <w:tab/>
        <w:tab/>
        <w:tab/>
        <w:t xml:space="preserve"> № 1028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 результатах  общественных обсуждений от 17.09.2021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Предоставить разрешение на испрашиваемый условно разрешенный вид разрешенного использования  земельных участков (далее – вид)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Браженскому Александру Олеговичу на вид: «Связь» (код – 6.8) с условно разрешенным видом разрешенного использования объектов капитального строительства: «Объекты связи, радиовещания, телевидения, включая вышки сотовой связи, усилительные пункты на кабельных линиях связи (за исключением линейных объектов)» на земельный участок, с кадастровым номером 61:56:0000646:421 площадью 159 кв. м, расположенный по адресу: Российская Федерация, Ростовская область, городской округ город Новошахтинск, город Новошахтинск, улица Коненкова, земельный участок 100, который в соответствии с ПЗЗ находится в территориальной зоне жилой застройки первого типа (участок Ж-1/39). Установленный основной вид разрешенного использования земельных участков: «Магазин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Тодирка Максиму Викторовичу на вид: «Амбулаторное ветеринарное обслуживание» (код – 3.10.1) с условно разрешенным видом использования объекта капитального строительства: «Объекты капитального строительства для оказания ветеринарных услуг (без содержания животных)» на земельный участок с кадастровым номером 61:56:0120485:382 площадью 1 821 кв. м, расположенный по адресу: Российская Федерация, Ростовская область, городской округ город Новошахтинск, город Новошахтинск, улица Горняцкая, 10, который в соответствии с ПЗЗ находится в территориальной зоне жилой застройки второго типа (участок Ж-2/37). Установленный основной  вид разрешенного использования земельных участков: «Малоэтажная многоквартирная жилая застройка». </w:t>
        <w:tab/>
        <w:tab/>
        <w:t xml:space="preserve">                                                   </w:t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Elena</dc:creator>
  <dc:description/>
  <dc:language>en-US</dc:language>
  <cp:lastModifiedBy>User</cp:lastModifiedBy>
  <cp:lastPrinted>2021-09-24T15:08:00Z</cp:lastPrinted>
  <dcterms:modified xsi:type="dcterms:W3CDTF">2021-09-27T13:52:00Z</dcterms:modified>
  <cp:revision>2</cp:revision>
  <dc:subject/>
  <dc:title/>
</cp:coreProperties>
</file>