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.2022  </w:t>
        <w:tab/>
        <w:tab/>
        <w:tab/>
        <w:tab/>
        <w:t xml:space="preserve">          № 1464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8.2012 № 8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кадровыми изменениями в организациях, имеющих своих представителей в межведомственной  антинаркотической лекторской группе города Новошахтинска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17.08.2012 № 819 «О создании межведомственной антинаркотической лекторской группы города Новошахтинск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от 29.12.2021 № 1422 «О внесении изменений в постановление Администрации города от 17.08.2012 № 81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ым вопросам Туркатову Е.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48"/>
          <w:szCs w:val="28"/>
        </w:rPr>
      </w:pPr>
      <w:r>
        <w:rPr>
          <w:rFonts w:eastAsia="Arial Unicode MS"/>
          <w:sz w:val="4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правление образова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22  № 1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 2 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8.2012 № 819 «О создании межведомственной антинаркотиче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лекторской группы города Новошахт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ложение №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8.2012 № 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антинаркотической лекторск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Алейни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Анастасия Александр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начальник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Алим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Лилия Павл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старший 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Бел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Зинаида Виктор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Егор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Кристина Геннадь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старший 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Кирпикова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Валентина Никола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еонова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Татьяна Никола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педагог-психолог муниципального бюджетного учреждения «Центр психолого-педагогической, медицинской и социальной помощи «Успех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Лунь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педагог-психолог муниципального бюджетного учреждения «Центр психолого-педагогической, медицинской и социальной помощи «Успех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Лушни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Анна Владимир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педагог-психолог муниципального бюджетного учреждения «Центр психолого-педагогической, медицинской и социальной помощи «Успех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Пищулин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Владимир Владимирович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оперуполномоченный группы контроля по обороту наркотиков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Пуреше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Инна Геннадь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Сибики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Елена Олег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 xml:space="preserve">инструктор по гигиеническому воспитанию муниципального бюджетного учреждения здравоохранения «Детская городская больница» города Новошахтинск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дубцева </w:t>
            </w:r>
          </w:p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Алена Алексее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педагог-психолог муниципального бюджетного учреждения «Центр психолого-педагогической, медицинской и социальной помощи «Успех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Цури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Юлия Михайл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участковый педиатр муниципального бюджетного учреждения здравоохранения «Детская городская больница» города Новошахтин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Якушенков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8"/>
                <w:lang w:eastAsia="en-US"/>
              </w:rPr>
              <w:t>Елена Александровн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76" w:hanging="176"/>
              <w:rPr/>
            </w:pPr>
            <w:r>
              <w:rPr>
                <w:sz w:val="24"/>
                <w:szCs w:val="28"/>
                <w:lang w:eastAsia="en-US"/>
              </w:rPr>
              <w:t xml:space="preserve">– </w:t>
            </w:r>
            <w:r>
              <w:rPr>
                <w:sz w:val="24"/>
                <w:szCs w:val="28"/>
                <w:lang w:eastAsia="en-US"/>
              </w:rPr>
              <w:t>инспектор отдела подраз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йской Федерации по городу Новошахтинску (по согласованию)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города </w:t>
        <w:tab/>
        <w:t xml:space="preserve">                   Ю.А. Лубенцов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Администрации города </w:t>
        <w:tab/>
        <w:tab/>
        <w:tab/>
        <w:t xml:space="preserve">                                       Ю.А. Лубенцов</w:t>
      </w:r>
    </w:p>
    <w:p>
      <w:pPr>
        <w:pStyle w:val="Normal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3:00:00Z</dcterms:created>
  <dc:creator>Elena</dc:creator>
  <dc:description/>
  <dc:language>en-US</dc:language>
  <cp:lastModifiedBy>IRONMANN (AKA SHAMAN)</cp:lastModifiedBy>
  <cp:lastPrinted>2022-12-26T09:43:00Z</cp:lastPrinted>
  <dcterms:modified xsi:type="dcterms:W3CDTF">2022-12-30T13:00:00Z</dcterms:modified>
  <cp:revision>2</cp:revision>
  <dc:subject/>
  <dc:title/>
</cp:coreProperties>
</file>