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0.04.2015</w:t>
        <w:tab/>
        <w:tab/>
        <w:tab/>
        <w:t xml:space="preserve">                              № 75                      </w:t>
        <w:tab/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я в распоряже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2.12.2010 № 10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28.11.2014 № 1469 «О внесении изменений в постановление Администрации города от 08.10.2010 № 1426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е в распоряжение Администрации города Новошахтинска от 22.12.2010 № 1021 «Об утверждении Положения о порядке проведения антикоррупционной экспертизы нормативных правовых актов Администрации города Новошахтинска и их проектов»: в пунктах 4.2, 4.3, 4.8 раздела 4 слова по тексту «сектор перспективного развития» заменить словами «общий отдел» в соответствующих падежа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Начальнику общего отдела Г.В. Грицай и начальнику сектора перспективного развития Ю.А. Гончаровой внести соответствующие изменения в должностные инструкции работник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аспоряж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распоряжения возложить на заместителя Главы Администрации города по административно-правовым вопросам А.Г. Лихан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С.А. Бондар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юридический отде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5:00Z</dcterms:created>
  <dc:creator>Elena</dc:creator>
  <dc:description/>
  <cp:keywords/>
  <dc:language>en-US</dc:language>
  <cp:lastModifiedBy>Elena</cp:lastModifiedBy>
  <cp:lastPrinted>2015-05-05T12:04:00Z</cp:lastPrinted>
  <dcterms:modified xsi:type="dcterms:W3CDTF">2015-05-06T06:33:00Z</dcterms:modified>
  <cp:revision>4</cp:revision>
  <dc:subject/>
  <dc:title> </dc:title>
</cp:coreProperties>
</file>