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2.02.2021  </w:t>
        <w:tab/>
        <w:tab/>
        <w:tab/>
        <w:tab/>
        <w:tab/>
        <w:t xml:space="preserve">  № 113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0.02.2017 № 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от 21.12.2015 № 1329 «Об утверждении Порядка разработки и утверждения бюджетного прогноза города Новошахтинска на долгосрочный период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а от 10.02.2017 № 100 «Об утверждении бюджетного прогноза города Новошахтинска на период        2017 – 2030 годов» изменения согласно приложению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города Новошахтинска в сети  Интернет и вступает в силу после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Контроль за выполнением постановления возложить на заместителя Главы Администрации города – начальника финансового управления Коденцову Т.В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управление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1 № 113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  <w:br/>
        <w:t xml:space="preserve">вносимые в постановление Администрации города от 10.02.2017 № 100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бюджетного прогноза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овошахтинска на период 2017 – 203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В приложен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 абзаце восьмом слова «на 2017 – 2022 годы» заменить словами «на 2017 – 2023 годы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Абзац девятый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На 2017 – 2023 годы расходы учтены в соответствии с принятыми решениями Новошахтинской городской Думы о бюджете города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Разделы 1 – 3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«1. Прогноз основных характеристик бюджета города Новошахтинска                                                                                              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                                                   </w:t>
      </w:r>
      <w:r>
        <w:rPr/>
        <w:t xml:space="preserve">                                     </w:t>
      </w:r>
      <w:r>
        <w:rPr/>
        <w:t>тыс. рублей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1134"/>
        <w:gridCol w:w="1134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ей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4"/>
                <w:szCs w:val="21"/>
              </w:rPr>
            </w:pPr>
            <w:r>
              <w:rPr>
                <w:sz w:val="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9     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1134"/>
        <w:gridCol w:w="1134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в том  числе: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27 9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60 4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88 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11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594 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16 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34 604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54 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98 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35 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14 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57 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81 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2 522 529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овые и           неналоговые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8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0 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6 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2 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7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 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8 3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9 5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0 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3 0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8 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5 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 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918 905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еречисления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99 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730 0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961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28 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7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09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96 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54 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68 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572 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16 7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22 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05 2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1 603 624,7</w:t>
            </w:r>
          </w:p>
          <w:p>
            <w:pPr>
              <w:pStyle w:val="Normal"/>
              <w:ind w:left="-250" w:right="-25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46 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2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6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832 9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58 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16 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34 604,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54 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98 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35 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14 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57 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81 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2 522 529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ицит (-) /          профицит (+)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8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8 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1 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64 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финансирования дефицита бюджета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8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 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долг</w:t>
            </w:r>
          </w:p>
          <w:p>
            <w:pPr>
              <w:pStyle w:val="Normal"/>
              <w:ind w:right="-108" w:hanging="0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 3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 3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 0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 0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Использова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Показатели финансового обеспечения муниципальных программ города Новошахтинска</w:t>
      </w:r>
    </w:p>
    <w:p>
      <w:pPr>
        <w:pStyle w:val="Normal"/>
        <w:ind w:right="-312" w:hanging="0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тыс. руб</w:t>
      </w:r>
      <w:r>
        <w:rPr/>
        <w:t>лей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2"/>
        <w:gridCol w:w="992"/>
        <w:gridCol w:w="993"/>
        <w:gridCol w:w="850"/>
        <w:gridCol w:w="992"/>
        <w:gridCol w:w="851"/>
        <w:gridCol w:w="1134"/>
        <w:gridCol w:w="1134"/>
        <w:gridCol w:w="1134"/>
        <w:gridCol w:w="992"/>
        <w:gridCol w:w="992"/>
        <w:gridCol w:w="993"/>
        <w:gridCol w:w="992"/>
        <w:gridCol w:w="992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программы</w:t>
            </w:r>
          </w:p>
        </w:tc>
        <w:tc>
          <w:tcPr>
            <w:tcW w:w="14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Расходы бюджета города на финансовое обеспечение</w:t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ых программ города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992"/>
        <w:gridCol w:w="992"/>
        <w:gridCol w:w="993"/>
        <w:gridCol w:w="850"/>
        <w:gridCol w:w="992"/>
        <w:gridCol w:w="851"/>
        <w:gridCol w:w="1134"/>
        <w:gridCol w:w="1134"/>
        <w:gridCol w:w="1134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 2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2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73 6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6 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55 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183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895 1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875 0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925 3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949 4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78 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979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17 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54 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63 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079 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101 2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1"/>
              </w:rPr>
              <w:t>1 126 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Cs w:val="21"/>
              </w:rPr>
              <w:t>1 141 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szCs w:val="21"/>
              </w:rPr>
              <w:t>1 162 298,9</w:t>
            </w:r>
          </w:p>
        </w:tc>
      </w:tr>
      <w:tr>
        <w:trPr>
          <w:trHeight w:val="12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Молодёжь Несветая»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Молодежная политика и социальная актив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оциальная поддержка и социальное обслуживание жителей города»</w:t>
            </w:r>
          </w:p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32 3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9 1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8 7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 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 4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 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4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6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9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128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Доступная среда для инвалидов и других маломобильных групп граждан, проживающих в городе Новошахтинс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жилищного строительства и обеспечение доступным и комфортным жильем ж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8 9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 3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 9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 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8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7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1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5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879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Обеспечение качественными жилищно-коммунальными услуг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5 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 8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65 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5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7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 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 1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8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 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6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8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4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6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2,1</w:t>
            </w:r>
          </w:p>
        </w:tc>
      </w:tr>
      <w:tr>
        <w:trPr>
          <w:trHeight w:val="25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ind w:right="-108" w:hanging="0"/>
              <w:rPr>
                <w:rFonts w:eastAsia="Calibri"/>
                <w:sz w:val="12"/>
                <w:szCs w:val="8"/>
              </w:rPr>
            </w:pPr>
            <w:r>
              <w:rPr>
                <w:rFonts w:eastAsia="Calibri"/>
                <w:sz w:val="12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6 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6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5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 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4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122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партакиада длиною в жизнь»</w:t>
            </w:r>
          </w:p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 0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9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4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экономики»</w:t>
            </w:r>
          </w:p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Информационное общество»</w:t>
            </w:r>
          </w:p>
          <w:p>
            <w:pPr>
              <w:pStyle w:val="Normal"/>
              <w:ind w:right="-108" w:hanging="0"/>
              <w:rPr>
                <w:rFonts w:eastAsia="Calibri"/>
                <w:sz w:val="18"/>
                <w:szCs w:val="21"/>
              </w:rPr>
            </w:pPr>
            <w:r>
              <w:rPr>
                <w:rFonts w:eastAsia="Calibri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 7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3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3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9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6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74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транспортной системы»</w:t>
            </w:r>
          </w:p>
          <w:p>
            <w:pPr>
              <w:pStyle w:val="Normal"/>
              <w:ind w:right="-108" w:hanging="0"/>
              <w:rPr>
                <w:rFonts w:eastAsia="Calibri"/>
                <w:sz w:val="18"/>
                <w:szCs w:val="21"/>
              </w:rPr>
            </w:pPr>
            <w:r>
              <w:rPr>
                <w:rFonts w:eastAsia="Calibri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3 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4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 4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 8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5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3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 00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охранение и развитие культуры и искусства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1 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 1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2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 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 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85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Энергосбережение и повышение энергетической эффективности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6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Управление муниципальными финансами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2 7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8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8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4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6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Управление и распоряжение муниципальной собственностью и земельными ресурсами»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 9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4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0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0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Развитие муниципальной служб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74 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 0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5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 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 9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 1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54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Содействие развитию и поддержка социально ориентированных некоммерческих организ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Формирование комфорт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 1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Муниципальная программа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5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Формирование комфортной городской среды» реализуется с 2018 по 2024 год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униципальная программа города Новошахтинска «Формирование законопослушного поведения участников дорожного движения» реализуется с 2018 по 2030 год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Молодёжь Несветая» реализуется с 2017 по 2020 год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Новошахтинска «Молодежная политика и социальная активность» реализуется с 2021 по 2030 год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 – не подлежит заполнению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 Основные подходы к формированию бюджетной политики города Новошахтинска на период 2017 – 2030 годов</w:t>
      </w:r>
    </w:p>
    <w:p>
      <w:pPr>
        <w:pStyle w:val="Normal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тыс. рублей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 xml:space="preserve">Наименование раздела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классификации расход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 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   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3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4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6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8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9     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     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45 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58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 9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 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0 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53 2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76 6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 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 9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6 6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 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 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9 6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2 21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9 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 6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 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4 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9 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 1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5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9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9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2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96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9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7 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 0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 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94 4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5 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0 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3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4 0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 00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44 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3 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6 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99 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2 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4 3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1 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 9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 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 5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 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 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 96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5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905 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887 3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0 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019 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06 6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982 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017 1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084 4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093 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09 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31 2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56 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71 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192 29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8 6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10 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 6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 3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5 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1 7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2 9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 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 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 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 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 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 85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8 2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1 8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 4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 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5 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8 5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7 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1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732 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758 9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4 2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 025 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214 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225 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1 277 1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0 3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5 4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5 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0 6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5 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5 9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1 12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 0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 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4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 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 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 9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9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2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4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 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 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8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7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 9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 6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 6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3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5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4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 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 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6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 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 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8 6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Calibri"/>
                <w:sz w:val="21"/>
                <w:szCs w:val="21"/>
              </w:rPr>
              <w:t>Итого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2 246 7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>2 264 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 506 8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 832 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1"/>
              </w:rPr>
              <w:t>3 658 6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1"/>
              </w:rPr>
              <w:t>2 816 3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834 6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354 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398 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335 2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414 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457 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481 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1"/>
              </w:rPr>
              <w:t>2 522 52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Ю.А. Лубен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33:00Z</dcterms:created>
  <dc:creator>Elena</dc:creator>
  <dc:description/>
  <dc:language>en-US</dc:language>
  <cp:lastModifiedBy>User</cp:lastModifiedBy>
  <cp:lastPrinted>2021-02-15T09:17:00Z</cp:lastPrinted>
  <dcterms:modified xsi:type="dcterms:W3CDTF">2021-02-15T14:33:00Z</dcterms:modified>
  <cp:revision>2</cp:revision>
  <dc:subject/>
  <dc:title/>
</cp:coreProperties>
</file>