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8.04.2022   </w:t>
        <w:tab/>
        <w:tab/>
        <w:tab/>
        <w:tab/>
        <w:t xml:space="preserve">  № 388 </w:t>
        <w:tab/>
        <w:tab/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организации и проведени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осударственной итоговой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ттестации обучающихся 9 классов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орода Новошахтинска</w:t>
      </w:r>
    </w:p>
    <w:p>
      <w:pPr>
        <w:pStyle w:val="Normal"/>
        <w:ind w:firstLine="709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 соответствии с частью 5 статьи 59 Федерального закона от 29.12.2012                 № 273-ФЗ «Об образовании в Российской Федерации», п</w:t>
      </w:r>
      <w:r>
        <w:rPr>
          <w:bCs/>
          <w:sz w:val="28"/>
          <w:szCs w:val="26"/>
        </w:rPr>
        <w:t xml:space="preserve">риказом Министерства просвещения Российской Федерации и Федеральной службы по надзору в сфере образования и науки от 07.11.2018 </w:t>
      </w:r>
      <w:r>
        <w:rPr>
          <w:sz w:val="28"/>
          <w:szCs w:val="26"/>
        </w:rPr>
        <w:t>№ 189/1513 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просвещения Российской Федерации и Федеральной службы по надзору в сфере образования и науки от 17.11.2021 № 836/1481 «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в 2022 году», приказом Министерства просвещения Российской Федерации и Федеральной службы по надзору в сфере образования и науки от 17.11.2021 № 835/1480 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в 2022 году», с целью обеспечения координации межведомственного взаимодействия Управления образования Администрации города Новошахтинска, Отдела Министерства внутренних дел Российской Федерации по городу Новошахтинску (далее – Отдел МВД России по г. Новошахтинску), муниципального бюджетного учреждения здравоохранения «Центральная городская больница» города Новошахтинска (далее – МБУЗ «ЦГБ»), муниципального бюджетного учреждения города Новошахтинска «Управление по делам гражданской обороны и чрезвычайным ситуациям» (далее – МБУ города Новошахтинска «Управление по делам ГО и ЧС») для организованного проведения государственной итоговой аттестации (далее – ГИА) в 2022 году в городе Новошахтинске</w:t>
      </w:r>
    </w:p>
    <w:p>
      <w:pPr>
        <w:pStyle w:val="Normal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ind w:firstLine="709"/>
        <w:jc w:val="center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 Управлению образования Администрации города Новошахтинска (Бахтинова Т.П.):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) обеспечить создание в муниципальных общеобразовательных организациях условий для проведения ГИА обучающихся 9 классов в 2022 году в установленных формах  проведения экзамена, в том числе для лиц с ограниченными возможностями здоровья с учетом соблюдения требований санитарно-эпидемиологических рекомендаций, правил и нормативов;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) обеспечить информационную безопасность на всех этапах проведения ГИА, в том числе в форме основного государственного экзамена (далее – ОГЭ) и государственного выпускного экзамена (далее – ГВЭ);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) обеспечить техническое оснащение пунктов проведения ОГЭ и ГВЭ звуковоспроизводящей аппаратурой при проведении экзаменов по русскому языку, иностранному языку, информатике и информационно-коммуникативным технологиям;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4) сформировать систему общественного наблюдения и контроля за проведением ГИА, в том числе в форме ОГЭ и ГВЭ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2. Рекомендовать Отделу МВД России по г. Новошахтинску (Глухов С.И.) обеспечить работу пунктов охраны правопорядка на территории пунктов проведения экзамена в муниципальных бюджетных общеобразовательных учреждениях средних общеобразовательных школ (далее – МБОУ СОШ) № 1, 4, 8, 27, 28, 40 в соответствии с расписанием ОГЭ и расписанием ГВЭ – МБОУ СОШ № 24.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Главному врачу МБУЗ «ЦГБ» Савину В.В. обеспечить работу медицинских пунктов на территории пунктов проведения экзамена в день проведения ОГЭ в соответствии с расписанием ОГЭ: МБОУ СОШ № 1, 4, 8, 27, 28, 40 и расписанием ГВЭ – МБОУ СОШ № 24. 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4. Муниципальному казенному учреждению города Новошахтинска  «Управление городского хозяйства» (Александрин А.А.) обеспечить комплекс мероприятий по бесперебойному электроснабжению пунктов сдачи ОГЭ и ГВЭ: МБОУ СОШ № 1, 4, 8, 24, 27, 28, 40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5. МБУ города Новошахтинска «Управление по делам ГО и ЧС» (Кондратенко В.И.), Отделу надзорной деятельности по городу Новошахтинску управления надзорной деятельности и профилактической работы Главного управления МЧС России по Ростовской области (Семенов Д.Б.), Отделу МВД России по           г. Новошахтинску (Глухов С.И.) обеспечить контроль по приему пунктов проведения экзаменов.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6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7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>Глава Администрации города                                                            С.А. Бондаренк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вносит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ение образования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47:00Z</dcterms:created>
  <dc:creator>1</dc:creator>
  <dc:description/>
  <dc:language>en-US</dc:language>
  <cp:lastModifiedBy>IRONMANN (AKA SHAMAN)</cp:lastModifiedBy>
  <cp:lastPrinted>2022-04-11T09:49:00Z</cp:lastPrinted>
  <dcterms:modified xsi:type="dcterms:W3CDTF">2022-04-15T07:47:00Z</dcterms:modified>
  <cp:revision>2</cp:revision>
  <dc:subject/>
  <dc:title/>
</cp:coreProperties>
</file>