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7.05.2022</w:t>
        <w:tab/>
        <w:tab/>
        <w:tab/>
        <w:tab/>
        <w:t xml:space="preserve">             № 586     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5.11.2019 № 117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В соответствии со статьей 156 Жилищного кодекса Российской Федерации, на основании протокола заседания городской тарифной комиссии Администрации города Новошахтинска от 12.05.2022 № 4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1. Внести изменения в приложение к постановлению Администрации города от 15.11.2019 № 1178 «Об установлении размера платы за пользование жилым помещением и помещением для нанимателей жилых помещений по договорам социального найма и договорам найма жилых помещений муниципального жилищного фонда» согласно приложению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города от 26.11.2021 № 1266 «О внесении изменений в постановление Администрации города от 15.11.2019 № 1178»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, но не ранее 1 июня 2022 г. и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города по вопросам экономики Ермаченко М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города </w:t>
        <w:tab/>
        <w:tab/>
        <w:tab/>
        <w:t xml:space="preserve">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стратегического планирования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улирования тарифных отношений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62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05.2022  № 586</w:t>
      </w:r>
    </w:p>
    <w:p>
      <w:pPr>
        <w:pStyle w:val="Normal"/>
        <w:ind w:firstLine="723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приложение к постановлению Администрации гор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5.11.2019 № 1178 «Об установлении размера платы за поль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жилым помещением и помещением для нанимателей жилых помещ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договорам социального найма и договорам найма жилых помещений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жилищного фонд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ложение изложить в следующей редакции: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5.11.2019 № 117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ты за пользование жилым помещением и помещением для нанимате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илых помещений по договорам социального найма и договорам найма</w:t>
      </w:r>
    </w:p>
    <w:p>
      <w:pPr>
        <w:pStyle w:val="Normal"/>
        <w:jc w:val="center"/>
        <w:rPr/>
      </w:pPr>
      <w:r>
        <w:rPr/>
        <w:t>жилых помещений муниципального жилищного фонда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371"/>
        <w:gridCol w:w="198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жилищного фон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платы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 один кв. м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лощади жилого помещения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rPr/>
            </w:pPr>
            <w:r>
              <w:rPr>
                <w:sz w:val="24"/>
                <w:szCs w:val="24"/>
              </w:rPr>
              <w:t>Кирпичный, монолитный, благоустроенный (централизованное водоснабжение, водоотведение, централизованное/индивидуальное  отопление, электроснабжение, газоснабже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ный, монолитный, частично-благоустрое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9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rPr/>
            </w:pPr>
            <w:r>
              <w:rPr>
                <w:sz w:val="24"/>
                <w:szCs w:val="24"/>
              </w:rPr>
              <w:t>Кирпичный, монолитный, неблагоустроенный (печное отопление и (или) отсутствие  централизованного водоснабжения, водоотведе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rPr/>
            </w:pPr>
            <w:r>
              <w:rPr>
                <w:sz w:val="24"/>
                <w:szCs w:val="24"/>
              </w:rPr>
              <w:t>Панельный, блочный, благоустроенный (централизованное водоснабжение, водоотведение, централизованное/индивидуальное отопление, электроснабжение, газоснабже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9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ельный, блочный, частично-благоустрое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5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rPr/>
            </w:pPr>
            <w:r>
              <w:rPr>
                <w:sz w:val="24"/>
                <w:szCs w:val="24"/>
              </w:rPr>
              <w:t>Панельный, блочный, неблагоустроенный (печное отопление и (или) отсутствие  централизованного водоснабжения, водоотведе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6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rPr/>
            </w:pPr>
            <w:r>
              <w:rPr>
                <w:sz w:val="24"/>
                <w:szCs w:val="24"/>
              </w:rPr>
              <w:t>Иное, благоустроенный (централизованное водоснабжение, водоотведение, централизованное/индивидуальное  отопление, электроснабжение, газоснабже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, частично-благоустрое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6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rPr/>
            </w:pPr>
            <w:r>
              <w:rPr>
                <w:sz w:val="24"/>
                <w:szCs w:val="24"/>
              </w:rPr>
              <w:t>Иное, неблагоустроенный (печное отопление и (или) отсутствие централизованного водоснабжения, водоотведе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7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Управляющий делами Администрации города                 Ю.А. Лубенцов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города                        </w:t>
      </w:r>
      <w:r>
        <w:rPr>
          <w:color w:val="FFFFFF"/>
          <w:sz w:val="28"/>
          <w:szCs w:val="28"/>
        </w:rPr>
        <w:t>больничный лст</w:t>
      </w:r>
      <w:r>
        <w:rPr>
          <w:sz w:val="28"/>
          <w:szCs w:val="28"/>
        </w:rPr>
        <w:t xml:space="preserve">                 Ю.А. Лубенцов  </w:t>
      </w:r>
    </w:p>
    <w:sectPr>
      <w:headerReference w:type="default" r:id="rId4"/>
      <w:footerReference w:type="default" r:id="rId5"/>
      <w:type w:val="nextPage"/>
      <w:pgSz w:w="11906" w:h="16838"/>
      <w:pgMar w:left="1701" w:right="624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4"/>
      <w:szCs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7:49:00Z</dcterms:created>
  <dc:creator>Elena</dc:creator>
  <dc:description/>
  <dc:language>en-US</dc:language>
  <cp:lastModifiedBy>IRONMANN (AKA SHAMAN)</cp:lastModifiedBy>
  <cp:lastPrinted>2022-05-27T16:28:00Z</cp:lastPrinted>
  <dcterms:modified xsi:type="dcterms:W3CDTF">2022-05-31T07:49:00Z</dcterms:modified>
  <cp:revision>2</cp:revision>
  <dc:subject/>
  <dc:title/>
</cp:coreProperties>
</file>