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10.2022  </w:t>
        <w:tab/>
        <w:tab/>
        <w:tab/>
        <w:tab/>
        <w:tab/>
        <w:t>№ 1197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бюджетно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политики города Новошахтинск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84.2 Бюджетного кодекса Российской Федерации, статьей 27 решения Новошахтинской городской Думы от 01.10.2012     № 367 «Об утверждении Положения о бюджетном процессе в городе Новошахтинске», а также постановлением Администрации города от 17.06.2022 № 682 «Об утверждении Порядка и сроков составления проекта бюджета города Новошахтинска на 2023 год и на плановый период 2024 и 2025 годов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и налоговой политики города Новошахтинска на 2023 год и на плановый период 2024 и 2025 годо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местителям Главы Администрации города по курируемым направлениям, главным распорядителям бюджетных средств обеспечить разработку проекта бюджета города Новошахтинска на основе основных направлений бюджетной и налоговой политики города Новошахтинска на 2023 год и на плановый период 2024 и 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0.2022  № 1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и налоговой политики города Новошахтинск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Основные на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е Основные направления сформированы с учетом основных приоритетов государственной политики Российской Федерации, указов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, итогов реализации бюджетной и налоговой политики в 2021-2022 годах, и основных направлений бюджетной, налоговой и таможенно-тарифной политики Российской Федерации на 2023 год и на плановый период 2024 и 2025 г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Основных направлений является определение условий и подходов, используемых для формирования проекта бюджета города Новошахтинска   на 2023 год и на плановый период 2024 и 2025 год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итог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и налоговой политики в 2021-2022 года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условиях постепенной адаптации экономики к принятым в 2020 году ограничительным мерам, связанным с распространением коронавирусной инфекции, в 2021 году продолжилась реализация бюджетной политики, направленной на достижение социальной стабильности и устойчивости бюджетной системы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 города исполнен по доходам в сумме 3 916, 3 млн. рублей или на 97,8 процента к плану, по расходам – 3 887,8 млн. рублей или на 95,6 процента к плану. По результатам исполнения бюджета города сложился профицит      28,4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м доходным источниками бюджета города, как и прежде, являются безвозмездные поступления от других бюджетов бюджетной системы Российской Федерации, их объем составил 82,5 процента от всех поступлений в бюджет города. Безвозмездные поступления в бюджет города в 2021 году составили 3 230,2 млн. рублей, темп роста к соответствующему периоду прошлого года составил 132,2 процен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едусмотренные на 2021 год дотации бюджетам бюджетной системы Российской Федерации поступили в объеме 340,9 млн. рублей. Субсидии, субвенции и иные целевые межбюджетные трансферты поступили в бюджет в объеме 2 889,3 млн. рублей, темп роста к соответствующему периоду прошлого года составил 137,5 процентных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части поступления собственных доходов бюджет города в 2021 году исполнен в сумме 686,0 млн. рублей, темп роста к аналогичному периоду 2020 года составил 113,2 процента. Достигнут прирост объема собственных доходов бюджета города в сравнении с 2020 годом в сумме 79,9 млн. рублей за счет передачи полномочий по сбору транспортного налога в полном объеме и упрощенной системы налогообложения из областного бюджета в бюджеты муниципальных образований, а также проводимых службами Администрации города мероприятий по повышению собираемости налоговых и неналоговых доходов. В целом план поступлений собственных доходов бюджета города в 2021 году исполнен на 106,3 проц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ожительная динамика поступления налоговых доходов в 2021 году по отношению к факту исполнения предшествующего отчетного периода свидетельствует об устойчивом развитии экономики и налогового потенциала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Указом Президента Российской Федерации </w:t>
      </w:r>
      <w:hyperlink r:id="rId2" w:tgtFrame="_blank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от 07.05.2018 № 204</w:t>
        </w:r>
      </w:hyperlink>
      <w:r>
        <w:rPr>
          <w:rFonts w:eastAsia="Calibri"/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 город Новошахтинск в 2021 году принял участие в реализации четырёх национальных проектов. В рамках реализации регионального приоритетного проекта «Обеспечение устойчивого сокращения непригодного для проживания жилищного фонда» национального проекта «Жилье и городская среда» средства направлены на обеспечение мероприятий по переселению граждан из аварийного жилищного фонда, на реализацию программ формирования современной городской среды и на строительство и реконструкцию (модернизацию) объектов питьевого водоснабжения. В рамках реализации регионального приоритетного проекта «Дорожная сеть» национального проекта «Безопасные и качественные автомобильные дороги» проведены работы по реконструкции проспекта Ленина. В 2021 году осуществлены полномочия по социальному обслуживанию граждан пожилого возраста и инвалидов (региональный приоритетный проект «Старшее поколение» национального проекта «Демография»), произведены денежные выплаты в связи с рождением (усыновлением) первого ребенка, рождением третьего ребенка или последующих детей до достижения ребенком возраста трех лет, оказана поддержка детям первого-второго года жизни, а также поддержка  малоимущих семей, имеющих детей, в виде предоставления регионального материнского капитала (региональный приоритетный проект «Финансовая поддержка семей при рождении детей» национального проекта «Демография»). В ходе реализации регионального приоритетного проекта «Культура» создан виртуальный концертный зал на базе муниципального бюджетного учреждения культуры «Детская музыкальная школа» города Новошахтинска и произведен капитальный ремонт кровли зд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 города 2021 года исполнен в программной структуре расходов. На реализацию принятых 21 муниципальной  программы  было направлено в 2021 году 3 409,9 млн. рублей или 83,8 процента всех расходов бюджета города. Социальную направленность имеют 9 муниципальных программ, с расходами 2 508,5 млн. рублей. 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города, поддержку молодежи, обеспечение населения города жиль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с учетом обострения геополитической ситуации в городе Новошахтинске обеспечена реализация Плана первоочередных действий по обеспечению устойчивого развития города в условиях внешнего санкционного давления, утвержденного распоряжением Администрации города от 08.04.2022 № 5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его реализации первоначально принятые бюджетные параметры были переформатированы, создан финансовый резерв в размере до 3 процентов собственных налоговых и неналоговых доходов бюджета города на обеспечение первоочередных непредвиденных расходов, проведена оптимизация средств по отдельным направления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цели и задачи бюджетной и налогов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на 2023 год и на плановый период 2024 и 2025 годов будет соответствовать основным направлениям бюджетной, налоговой и таможенно-тарифной политики Российской Федерации, сконцентрирована на реализации задач, поставленных Президентом Российской Федерации и Губернатором Ростов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езусловным приоритетом бюджетной политики будет являться реализация национальных проектов, основными целями которых определены: сохранение населения, здоровье и благополучие людей, создание комфортной и безопасной среды для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изменениями законодательства в области охраны окружающей среды будет обеспечена увязка поступающих в местный бюджет экологических платежей с расходными обязательствами по сохранению и восстановлению окружающей сре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раметры бюджета города на 2023 год и на плановый период 2024 и 2025 годов сформированы на основе второго варианта прогноза социально-экономического развития Ростовской области на 2023 – 2025 годы с учетом предусмотренных основных показателей развития эконом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соблюдения финансовой дисциплины бюджетные проектировки планируются с учетом выполнения обязательств, предусмотренных соглашениями о предоставлении дотаций на выравнивание бюджетной обеспеченности из областного бюдж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должится соблюдение требований бюджетного законодательства, предельного уровня муниципального долга и бюджетного дефицита, недопущение образования кредиторской задолженнос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Налоговая политика на 2023 год и плановый период 2024 и 2025 годов в части доходов </w:t>
      </w:r>
      <w:r>
        <w:rPr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«Город Новошахтинск» и предусматривающих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должение работы по инвентаризации земельно-имущественного комплекса города Новошахтинска в целях повышения эффективности его использов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на постоянной основе поступлений по налоговым и неналоговым платежам в бюджет города в целях своевременного принятия мер по обеспечению сбалансированности бюджета города и минимизации рисков образования просроченной кредиторской задолженно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ород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города.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вышени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ритизация бюджетных расх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города и мобилизации ресурсов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расходных обязательств с учетом переформатирования структуры расходов бюджета города исходя из установленных приорит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бюджета города на основе муниципальных программ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овершенствование системы внутрен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я финансового органа в сфере закупо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эффективности бюджетных расходов при осуществлении полномочий по внутреннему муниципальному финансовому контролю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единых федеральных стандартов внутреннего муниципального финансового контроля и единых форм документов, оформляемых органами внутреннего муниципального финансового контро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отчетности (подконтрольности)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риск-ориентированного подхода к планированию и осуществлению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реализации задач внутреннего муниципального  финансового контроля на всех этапах бюджетн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непрерывного процесса систематизации, анализа, обработки и мониторинга своевременного устранения нарушений, выявленных в ходе проведения контрольных мероприятий, и принятия объектами контроля мер, направленных на их недопущени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методологической базы осуществления муниципального финансового контроля, учет и обобщение результатов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степени ответственности главных распорядителей и получателей за расходованием бюджет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беспечения контроля финансовым органом при осуществлении закупок для муниципальных нужд будут применены новые требования. Финансовые органы будут продолжать осуществлять контроль за соответствием вносимой в реестр контрактов информации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реквизитов счета заказчика и поставщик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поставки товара, выполнения работ, оказания услуг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банковском или казначейском сопровождении контрак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и одностороннего отказа от исполнения контрак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держании суммы не исполненных поставщиком (подрядчиком, исполнителем) требований об уплате неустоек (штрафов, пеней), предъявленных заказчиком из суммы, подлежащей уплате поставщику (подрядчику, исполнителю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 размере налогов, сборов и иных обязательных платежей в бюджеты бюджетной системы Российской Федерации в случае уменьшения суммы, подлежащей уплате заказчиком поставщику (подрядчику, исполнителю), на размер налогов, сборов и иных обязательных платеж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дрение и применение указанных механизмов будет способствовать совершенствованию финансового контроля, направленному на предупреждение нарушений в финансово-бюджетной сфере и сфере закупок, а также повышению финансовой дисциплины при использовании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searchres=&amp;bpas=cd00000&amp;a3=&amp;a3type=1&amp;a3value=&amp;a6=&amp;a6type=1&amp;a6value=&amp;a15=&amp;a15type=1&amp;a15value=&amp;a7type=1&amp;a7from=&amp;a7to=&amp;a7date=07.05.2018&amp;a8=204&amp;a8type=1&amp;a1=&amp;a0=&amp;a16=&amp;a16type=1&amp;a16value=&amp;a17=&amp;a17type=1&amp;a17value=&amp;a4=&amp;a4type=1&amp;a4value=&amp;a23=&amp;a23type=1&amp;a23value=&amp;textpres=&amp;sort=7&amp;x=71&amp;y=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59:00Z</dcterms:created>
  <dc:creator>Elena</dc:creator>
  <dc:description/>
  <dc:language>en-US</dc:language>
  <cp:lastModifiedBy>IRONMANN (AKA SHAMAN)</cp:lastModifiedBy>
  <cp:lastPrinted>2022-10-21T11:54:00Z</cp:lastPrinted>
  <dcterms:modified xsi:type="dcterms:W3CDTF">2022-10-28T07:59:00Z</dcterms:modified>
  <cp:revision>2</cp:revision>
  <dc:subject/>
  <dc:title/>
</cp:coreProperties>
</file>