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№ 632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х ярмарок выход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                   и продажи товаров (выполнения работ, оказания услуг) на них», постановлением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постановлением Администрации города от 24.12.2021                   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в районе улицы Базарной, 27-б, на   10 торговых мест, в период с 08.00 ч до 15.00 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3.06.2022 по 05.06.2022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0.06.2022 по 12.06.2022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7.06.2022 по 19.06.2022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4.06.2022 по 26.06.20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59:00Z</dcterms:created>
  <dc:creator>Elena</dc:creator>
  <dc:description/>
  <dc:language>en-US</dc:language>
  <cp:lastModifiedBy>IRONMANN (AKA SHAMAN)</cp:lastModifiedBy>
  <cp:lastPrinted>2022-06-06T10:26:00Z</cp:lastPrinted>
  <dcterms:modified xsi:type="dcterms:W3CDTF">2022-06-21T12:59:00Z</dcterms:modified>
  <cp:revision>2</cp:revision>
  <dc:subject/>
  <dc:title/>
</cp:coreProperties>
</file>