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7.07.2022</w:t>
        <w:tab/>
        <w:tab/>
        <w:tab/>
        <w:tab/>
        <w:tab/>
        <w:t xml:space="preserve"> № 735</w:t>
        <w:tab/>
        <w:tab/>
        <w:t xml:space="preserve"> </w:t>
        <w:tab/>
        <w:t xml:space="preserve">      г. Новошахтинск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О внесении изменения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 xml:space="preserve">в постановление Администрации города от 30.04.2020 № 308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приведения правового акта Администрации города в соответствие с законодательством Российской Федераци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>1. Внести изменение в приложение к постановлению Администрации города от 30.04.2020 № 308 «Об утверждении административного регламента предоставления муниципальной услуги отделом развития предпринимательства и инвестиций Администрации города «Выдача разрешений на установку и эксплуатацию рекламных конструкций»: в подпункте 6 пункта 12.2 раздела 12 слова «частями 5.1, 5.6, 5.7» заменить словами «частью 5 в случае, если для установки и эксплуатации рекламной конструкции используется общее имущество собственников помещений в многоквартирном доме, частями 5.1, 5.6, 5.7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. Контроль за исполнением постановления возложить на заместителя Главы Администрации города по вопросам экономики Ермаченко М.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 развития предпринимательства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вестиций 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9:01:00Z</dcterms:created>
  <dc:creator>1</dc:creator>
  <dc:description/>
  <dc:language>en-US</dc:language>
  <cp:lastModifiedBy>User</cp:lastModifiedBy>
  <cp:lastPrinted>2022-07-08T10:18:00Z</cp:lastPrinted>
  <dcterms:modified xsi:type="dcterms:W3CDTF">2022-07-13T09:01:00Z</dcterms:modified>
  <cp:revision>2</cp:revision>
  <dc:subject/>
  <dc:title/>
</cp:coreProperties>
</file>