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08.07.2022  </w:t>
        <w:tab/>
        <w:tab/>
        <w:tab/>
        <w:tab/>
        <w:tab/>
        <w:t xml:space="preserve">  № 764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соответствии со статьей 23 главы IV, главой V.7 Земельного кодекса Российской Федерации, статьей 3.6 Федерального закона Российской Федерации  от 25.10.2001 № 137-ФЗ «О введении в действие Земельного кодекса Российской Федерации», рассмотрев ходатайство Публичного акционерного общества «Газпром газораспределение Ростов-на-Дону» об установлении публичного сервитута в целях размещения линейных объектов системы газоснабжения и их неотъемлемых технологических частей – «Подземный и надземный газопровод среднего давления», местоположение объекта – Ростовская область,                                     г. Новошахтинск, по ул. Кузнецкая, к ж. д. по ул. Волгодонская – котельная             кв. 22, и предоставленные им документы,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Установить публичный сервитут в целях размещения линейных объектов системы газоснабжения и их неотъемлемых технологических частей – «Подземный и надземный газопровод среднего давления», местоположение объекта – Ростовская область, г. Новошахтинск, по ул. Кузнецкая, к ж. д. по        ул. Волгодонская – котельная кв. 22, согласно сведениям о границах публичного сервитута в отношении земельных участков, указанных в приложении № 1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Определить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лицо, в отношении которого принято решение об установлении публичного сервитута (обладатель публичного сервитута): Публичное акционерное общество «Газпром газораспределение Ростов-на-Дону» (344002, Российская Федерация, город Ростов-на-Дону, проспект Кировский, 40А,                        ИНН 6163000368, ОГРН 1026103159785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срок публичного сервитута − 49 л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Утвердить границы публичного сервитута согласно приложению № 2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Срок, в течение которого использование земельных участков, указанных в приложении № 1, и расположенных на них объектов недвижимого имущества, в соответствии с их разрешенным использованием, будет невозможно или существенно затруднено, в связи с осуществлением сервитут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 период предотвращения или устранения аварийных ситуаци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ри капитальном ремонте объектов газоснабжения, который производится собственником газопровода по результатам проведения оценки технического состояния газопроводов. Первая плановая оценка технического состояния полиэтиленовых и стальных наземных газопроводов проводиться через 40 лет после ввода их в эксплуатац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5. В отношении земельных участков, находящихся в государственной собственности и не обремененных правами третьих лиц, в границах кадастровых кварталов 61:56:0070114, 61:56:0070113, 61:56:0070116, 61:56:0070115  установить свободный график проведения работ при осуществлении деятельности, для обеспечения которой устанавливается публичный сервиту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6. Границы публичного сервитута для эксплуатации наземных элементов объекта системы газораспределения не выходят за границы охранной зоны, установленной Правилами охраны газораспределительных сетей, утвержденным постановлением Правительства Российской Федерации от 20.11.2000              № 878 «Об утверждении Правил охраны газораспределительных сетей». Размеры публичного сервитута устанавливаются в зависимости от габаритов наземных элементов, но не выходящих за границу охранной зоны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7. Публичное акционерное общество «Газпром газораспределение Ростов-на-Дону» обязано: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снести объекты, размещенные им на основании публичного сервитута, и осуществить при необходимости рекультивацию земельного участка в срок не позднее чем шесть месяцев с момента прекращения публичного сервитут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, или в случаях установления публичного сервитута в целях, предусмотренных 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8. Комитету по управлению имуществом Администрации города Новошахтинска  (Авраменко Т.Г.) в установленном законом порядке обеспечить направление копии постановления об установлении публичного сервитут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в Новошахти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Публичному акционерному обществу «Газпром газораспределение Ростов-на-Дону»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)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9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8.07.2022  № 7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Е УЧАСТК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размещ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нейных объектов системы газоснабжения и их неотъемле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ологических частей – «Подземный и надземный газопров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го давления», местоположение – Ростовская область, г. Новошахтинск,             по ул. Кузнецкая, к ж. д. по ул. Волгодонская – котельная кв. 22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«Город Новошахтин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ых кварталов   61:56:0070114, 61:56:0070113, 61:56:0070116, 61:56:00701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8.07.2022  № 764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линейных объектов системы газоснабжения и их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«Подземный и надземный газопровод среднего давления», местоположение – Ростовская область, г. Новошахтинск, по ул. Кузнецкая, к ж. д. по ул. Волгодонская – котельная кв. 22, </w:t>
      </w:r>
    </w:p>
    <w:p>
      <w:pPr>
        <w:pStyle w:val="1"/>
        <w:jc w:val="center"/>
        <w:rPr/>
      </w:pPr>
      <w:r>
        <w:rPr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ind w:left="-284"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 Новошахтинск»</w:t>
      </w:r>
    </w:p>
    <w:p>
      <w:pPr>
        <w:pStyle w:val="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6229350" cy="57353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573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исание местоположения границ публичного сервитута: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92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47,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92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48,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91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48,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91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47,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92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47,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05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27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05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28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04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28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04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27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05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27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36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49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36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49,9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36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49,9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36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49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36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49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40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43,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40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44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39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44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39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43,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40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43,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43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38,0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44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38,0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44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38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43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38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43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38,0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47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32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47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32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47,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32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47,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32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47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32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51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26,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51,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26,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51,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26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51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26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51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26,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55,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20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55,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20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54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20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54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20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55,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20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58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14,5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59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14,5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59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14,9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58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14,9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58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14,5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63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08,7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63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09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62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09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62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08,7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63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08,7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67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02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67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03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66,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03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66,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02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67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02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70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96,8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70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97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70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97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70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96,8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70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96,8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74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91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74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91,6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74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91,6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74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91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74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91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78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85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78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85,5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77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85,5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77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85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78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85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81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79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81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79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81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79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81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79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81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79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85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73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85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73,8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85,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73,8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85,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73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85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73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89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67,6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89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68,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89,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68,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89,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67,6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89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67,6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92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62,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92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63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92,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63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92,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62,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92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62,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96,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56,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96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56,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96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56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96,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56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96,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56,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00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50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00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50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00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50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00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50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00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50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04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44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04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44,6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04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44,6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04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44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04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44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08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38,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08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38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07,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38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07,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38,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08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38,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12,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32,7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12,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33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11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33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11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32,7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12,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32,7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15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26,8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15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27,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15,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27,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15,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26,8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15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26,8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19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21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19,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21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19,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21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19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21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19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21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23,5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14,9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23,5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15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23,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15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23,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14,9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23,5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14,9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25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11,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25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11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25,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11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25,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11,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25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11,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28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05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28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05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28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05,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28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05,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28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05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34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96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34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96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34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96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34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96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34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96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36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92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36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93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36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93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36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92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36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92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40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87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40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87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39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87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39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87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40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87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47,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75,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48,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75,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48,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75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47,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75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47,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75,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51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69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51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69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51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69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51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69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51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69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55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63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55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63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55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63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55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63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55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63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59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57,6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59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58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59,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58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59,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57,6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59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57,6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62,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51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63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51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63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52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62,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52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62,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51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65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47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6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47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6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47,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65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47,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65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47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69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41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69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42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69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42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69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41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69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41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73,5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34,7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73,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34,7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73,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35,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73,5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35,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73,5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34,7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77,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28,9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77,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29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77,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29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77,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28,9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77,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28,9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81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23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81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23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81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23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81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23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81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23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83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20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83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20,6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83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20,6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83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20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83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20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80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16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80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16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80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17,0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80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17,0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80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16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85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04,6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85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05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84,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05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84,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04,6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85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04,6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89,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03,3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89,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03,7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89,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03,7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89,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03,3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89,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03,3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93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05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93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05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92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05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92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05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93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05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96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99,9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96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99,9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96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00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96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00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96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99,9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02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91,9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02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92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01,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92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01,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91,9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02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91,9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06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84,0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06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84,0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06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84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06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84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06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84,0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11,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76,6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11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76,6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11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77,0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11,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77,0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11,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76,6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16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68,7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16,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68,7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16,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69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16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69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16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68,7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20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61,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20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62,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20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62,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20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61,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20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61,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25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54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25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55,3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24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55,3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24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54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25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54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30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46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30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46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30,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46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30,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46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30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46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34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40,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34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40,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34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40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34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40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34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40,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38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33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38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33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38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33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38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33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38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33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41,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29,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41,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30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40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30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40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29,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41,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29,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45,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23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45,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23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44,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23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44,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23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45,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23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47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19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47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19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47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19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47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19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47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19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52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11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52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12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52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12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52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11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52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11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56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04,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57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04,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57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04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56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04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56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04,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61,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97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61,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97,7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61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97,7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61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97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61,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97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66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90,3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66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90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65,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90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65,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90,3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66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90,3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70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83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70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83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70,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83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70,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83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70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83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74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76,5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74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76,9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74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76,9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74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76,5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74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76,5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79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68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79,5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68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79,5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68,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79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68,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79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68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83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61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84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61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84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61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83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61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83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61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87,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55,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87,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55,4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87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55,4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87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55,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87,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55,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91,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49,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91,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49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91,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49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91,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49,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91,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49,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06,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26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06,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26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05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26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05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26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06,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26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08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21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09,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21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09,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21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08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21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08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21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11,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16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12,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16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12,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17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11,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17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11,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16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17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08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17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09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16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09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16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08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17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08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21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02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21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02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21,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02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21,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02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21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02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26,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95,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26,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95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25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95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25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95,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26,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95,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30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88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30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88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29,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88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29,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88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30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88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34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80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35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80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35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81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34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81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34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80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39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73,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39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74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39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74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39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73,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39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73,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44,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65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45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65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45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65,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44,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65,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44,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65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49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57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50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57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50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57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49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57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49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57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55,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48,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55,5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48,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55,5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48,9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55,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48,9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55,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48,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57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42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57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42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57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42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57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42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57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42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61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35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62,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35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62,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35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61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35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61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35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66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27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66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27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6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27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6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27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66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27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70,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20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71,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20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71,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20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70,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20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70,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20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75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12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75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12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75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12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75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12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75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12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79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05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79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05,8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79,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05,8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79,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05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79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05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84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97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84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97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84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97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84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97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84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97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88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90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88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90,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88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90,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88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90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88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90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93,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83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93,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84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92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84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92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83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93,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83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97,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76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97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76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97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77,0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97,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77,0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97,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76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202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69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202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69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201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69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201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69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202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69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206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62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206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62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206,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62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206,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62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206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62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211,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54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211,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55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210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55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210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54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211,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54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211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51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211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52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210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52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210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51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211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51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204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47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204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48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204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48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204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47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204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47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0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Ю.А. Лубенцов</w:t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17">
    <w:name w:val="Заголовок таблицы"/>
    <w:basedOn w:val="1"/>
    <w:qFormat/>
    <w:pPr>
      <w:keepNext w:val="true"/>
      <w:jc w:val="center"/>
    </w:pPr>
    <w:rPr>
      <w:b/>
      <w:sz w:val="22"/>
    </w:rPr>
  </w:style>
  <w:style w:type="paragraph" w:styleId="Style18">
    <w:name w:val="Текст таблицы"/>
    <w:basedOn w:val="1"/>
    <w:qFormat/>
    <w:pPr/>
    <w:rPr>
      <w:sz w:val="22"/>
    </w:rPr>
  </w:style>
  <w:style w:type="paragraph" w:styleId="Style19">
    <w:name w:val="Заголовок таблицы повторяющийся"/>
    <w:basedOn w:val="1"/>
    <w:qFormat/>
    <w:pPr>
      <w:jc w:val="center"/>
    </w:pPr>
    <w:rPr>
      <w:b/>
      <w:sz w:val="22"/>
    </w:rPr>
  </w:style>
  <w:style w:type="paragraph" w:styleId="Style20">
    <w:name w:val="Название подраздела"/>
    <w:basedOn w:val="1"/>
    <w:qFormat/>
    <w:pPr>
      <w:keepNext w:val="true"/>
      <w:spacing w:before="240" w:after="0"/>
      <w:jc w:val="center"/>
    </w:pPr>
    <w:rPr>
      <w:b/>
      <w:sz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36:00Z</dcterms:created>
  <dc:creator>Elena</dc:creator>
  <dc:description/>
  <dc:language>en-US</dc:language>
  <cp:lastModifiedBy>User</cp:lastModifiedBy>
  <cp:lastPrinted>2022-07-11T15:07:00Z</cp:lastPrinted>
  <dcterms:modified xsi:type="dcterms:W3CDTF">2022-07-27T08:36:00Z</dcterms:modified>
  <cp:revision>2</cp:revision>
  <dc:subject/>
  <dc:title/>
</cp:coreProperties>
</file>