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14.06.2019</w:t>
        <w:tab/>
        <w:tab/>
        <w:tab/>
        <w:t xml:space="preserve">                         № 115                            </w:t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4.05.2019 № 9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оперативного решения вопросов, отнесенных к компетенции Администрации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№ 2 к распоряжению Администрации города от 24.05.2019 № 99 «О распределении обязанностей между Главой Администрации города Новошахтинска, первым заместителем Главы Администрации города, заместителями Главы Администрации города, управляющим делами Администрации города, главным архитектором города»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распоряж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6.2019  № 115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2 к распоряж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5.2019 № 99 «О распределении обязанностей между Главой Администрации                                   города Новошахтинска, первым заместителем Главы Администрации города,         заместителями Главы Администрации города, управляющим делами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а, главным архитектором города»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2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5.2019 № 9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ения на период временного отсут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гор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ей Главы Администрации гор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его делами Администрации гор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архитектора гор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 период временного отсутствия, в том числе отпуска, командировки, нетрудоспособности, а также в случае прекращения заключенного трудового договора до замещения должности, вопросы, закрепленные з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вым заместителем Главы Администрации города рассматривает заместитель Главы Администрации города по административно-прав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стителем Главы Администрации города по административно-правовым вопросам рассматривает первый заместитель Главы Администрации горо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стителем Главы Администрации города по социальным вопросам рассматривает заместитель Главы Администрации города по вопросам эконом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стителем Главы Администрации города по вопросам экономики рассматривает заместитель Главы Администрации города по социальным вопрос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стителем Главы Администрации города по строительству, жилищным вопросам и земельно-имущественным отношениям рассматривает управляющий делами Администрации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яющим делами Администрации города рассматривает заместитель Главы Администрации города по строительству, жилищным вопросам и земельно-имущественным отношения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стителем Главы Администрации города – начальником финансового управления рассматривает первый заместитель Главы Администрации города, а по вопросам руководства Финансовым управлением Администрации города Новошахтинска его обязанности исполняет заместитель начальника Финансового управления Администрации города Новошахтинс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ым архитектором города рассматривает начальник отдела главного архитектора Администрации города, по согласованию с Главой Администрации города Новошахт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 xml:space="preserve">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равляющий делами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07:00Z</dcterms:created>
  <dc:creator>Elena</dc:creator>
  <dc:description/>
  <dc:language>en-US</dc:language>
  <cp:lastModifiedBy>IRU-2</cp:lastModifiedBy>
  <cp:lastPrinted>2019-06-14T11:43:00Z</cp:lastPrinted>
  <dcterms:modified xsi:type="dcterms:W3CDTF">2019-06-14T13:07:00Z</dcterms:modified>
  <cp:revision>2</cp:revision>
  <dc:subject/>
  <dc:title/>
</cp:coreProperties>
</file>