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7.02.2017  </w:t>
        <w:tab/>
        <w:tab/>
        <w:tab/>
        <w:tab/>
        <w:tab/>
        <w:t xml:space="preserve">      № 130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религиозной организации в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религиозного на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дпункта 1 пункта 1 статьи 4 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, заявления Местной религиозной организации православный Приход храма пророка Иоанна Предтечи г.Новошахтинска Шахтинской Епархии Русской Православной Церкви (Московский Патриархат), согласованного с Религиозной организацией «Шахтинская Епархия Русской Православной Церкви (Московский Патриархат)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ередать в собственность Местной религиозной организации православный Приход храма пророка Иоанна Предтечи г.Новошахтинска Шахтинской Епархии Русской Православной Церкви (Московский Патриархат) для использования в соответствии с целями деятельности религиозной организации, определенными ее уставом, находящееся в муниципальной собственности города Новошахтинска  двухэтажное здание православного храма, площадью 681,9 кв. м, этажность 2, кадастровый номер: 61:56:0020578:101, адрес (местоположение) объекта: Ростовская обл.,             г. Новошахтинск, ул. Войкова, д. 76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митету по управлению имуществом Администрации города Новошахтинска (Авраменко Т.Г.) утвердить акт приема-передачи имущества, указанного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, в течение пяти рабочих дней с даты его получения от Местной религиозной организации православный Приход храма пророка Иоанна Предтечи г.Новошахтинска Шахтинской Епархии Русской Православной Церкви (Московский Патриарха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Бондаренко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</w:t>
        <w:tab/>
        <w:tab/>
        <w:t xml:space="preserve">    </w:t>
        <w:tab/>
        <w:tab/>
        <w:tab/>
        <w:tab/>
        <w:tab/>
        <w:tab/>
        <w:t xml:space="preserve">       </w:t>
        <w:tab/>
        <w:tab/>
        <w:t xml:space="preserve">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 по управлению имуществом Администрации города</w:t>
      </w:r>
    </w:p>
    <w:sectPr>
      <w:headerReference w:type="default" r:id="rId3"/>
      <w:footerReference w:type="default" r:id="rId4"/>
      <w:type w:val="nextPage"/>
      <w:pgSz w:w="11906" w:h="16838"/>
      <w:pgMar w:left="1134" w:right="624" w:gutter="0" w:header="720" w:top="776" w:footer="4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13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19:00Z</dcterms:created>
  <dc:creator>Elena</dc:creator>
  <dc:description/>
  <dc:language>en-US</dc:language>
  <cp:lastModifiedBy>IRU-1</cp:lastModifiedBy>
  <cp:lastPrinted>2017-02-17T12:35:00Z</cp:lastPrinted>
  <dcterms:modified xsi:type="dcterms:W3CDTF">2017-02-27T14:19:00Z</dcterms:modified>
  <cp:revision>2</cp:revision>
  <dc:subject/>
  <dc:title/>
</cp:coreProperties>
</file>