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2.2018</w:t>
        <w:tab/>
        <w:tab/>
        <w:t xml:space="preserve">                                     № 192                     </w:t>
        <w:tab/>
        <w:tab/>
        <w:t xml:space="preserve">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Arial"/>
          <w:b/>
          <w:sz w:val="28"/>
          <w:szCs w:val="28"/>
        </w:rPr>
        <w:t>Об утверждении п</w:t>
      </w:r>
      <w:r>
        <w:rPr>
          <w:b/>
          <w:sz w:val="28"/>
          <w:szCs w:val="28"/>
        </w:rPr>
        <w:t>лана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ализации Стратегии социально-экономического развития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 на период до 2030 года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8"/>
          <w:szCs w:val="28"/>
        </w:rPr>
        <w:tab/>
        <w:t xml:space="preserve">В соответствии с Федеральным законом от 28.06.2014 № 172-ФЗ «О стратегическом планировании в Российской Федерации», постановлением Администрации города от 21.12.2015 № 1340 «О реализации положения о стратегическом планировании в городе Новошахтинске», в целях обеспечения реализации решения Новошахтинской городской Думы от 04.12.2018 № 22 «Об утверждении Стратегии социально-экономического развития города Новошахтинска на период до 2030 года»: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</w:rPr>
        <w:tab/>
      </w:r>
      <w:r>
        <w:rPr>
          <w:rFonts w:eastAsia="Arial"/>
          <w:sz w:val="28"/>
          <w:szCs w:val="28"/>
        </w:rPr>
        <w:t>1. Утвердить план мероприятий по реализации Стратегии социально-экономи-ческого развития города Новошахтинска на период до 2030 года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8"/>
          <w:szCs w:val="28"/>
        </w:rPr>
        <w:tab/>
        <w:t>2. Настоящее распоряжение подлежит официальному опубликованию, размещению на официальном сайте Администрации города Новошахтинска в сети Интернет и вступает в силу с 01.01.2019.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8"/>
          <w:szCs w:val="28"/>
        </w:rPr>
        <w:tab/>
        <w:t xml:space="preserve">3. Контроль за исполнением распоряжения возложить на заместителя Главы Администрации города по вопросам экономики  Ермаченко М.В.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                            </w:t>
        <w:tab/>
        <w:tab/>
        <w:tab/>
        <w:tab/>
        <w:tab/>
        <w:t xml:space="preserve">  </w:t>
        <w:tab/>
        <w:tab/>
        <w:t xml:space="preserve">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перспективного развития</w:t>
      </w:r>
    </w:p>
    <w:p>
      <w:pPr>
        <w:sectPr>
          <w:type w:val="nextPage"/>
          <w:pgSz w:w="11906" w:h="16838"/>
          <w:pgMar w:left="113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/>
      </w:pPr>
      <w:r>
        <w:rPr>
          <w:sz w:val="28"/>
          <w:szCs w:val="28"/>
        </w:rPr>
        <w:t xml:space="preserve">от 28.12.2018  № 192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right="-3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shd w:fill="FFFFFF" w:val="clear"/>
        <w:ind w:right="-314" w:hanging="0"/>
        <w:jc w:val="center"/>
        <w:outlineLvl w:val="0"/>
        <w:rPr/>
      </w:pPr>
      <w:r>
        <w:rPr>
          <w:sz w:val="28"/>
          <w:szCs w:val="28"/>
        </w:rPr>
        <w:t>мероприятий по реализации Стратегии социально-экономического развития города Новошахтинска на период до 2030 г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"/>
          <w:szCs w:val="16"/>
        </w:rPr>
      </w:pPr>
      <w:r>
        <w:rPr>
          <w:sz w:val="2"/>
          <w:szCs w:val="16"/>
        </w:rPr>
      </w:r>
      <w:bookmarkStart w:id="0" w:name="RANGE!B5%3AF24"/>
      <w:bookmarkStart w:id="1" w:name="RANGE!B5%3AF24"/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835"/>
        <w:gridCol w:w="3260"/>
        <w:gridCol w:w="993"/>
        <w:gridCol w:w="992"/>
        <w:gridCol w:w="850"/>
      </w:tblGrid>
      <w:tr>
        <w:trPr>
          <w:tblHeader w:val="true"/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тратегической проектной инициатив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 реализации (наименован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города Новошахтинска /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программно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/ иное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 этап (2019</w:t>
            </w:r>
            <w:r>
              <w:rPr>
                <w:sz w:val="24"/>
                <w:szCs w:val="24"/>
              </w:rPr>
              <w:t xml:space="preserve"> – 2021 г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 этап (2022</w:t>
            </w:r>
            <w:r>
              <w:rPr>
                <w:sz w:val="24"/>
                <w:szCs w:val="24"/>
              </w:rPr>
              <w:t xml:space="preserve"> – 2024 г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 этап (2025</w:t>
            </w:r>
            <w:r>
              <w:rPr>
                <w:sz w:val="24"/>
                <w:szCs w:val="24"/>
              </w:rPr>
              <w:t xml:space="preserve"> – 2030 годы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835"/>
        <w:gridCol w:w="3260"/>
        <w:gridCol w:w="993"/>
        <w:gridCol w:w="992"/>
        <w:gridCol w:w="850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ойчивая экономик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омышленност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ост совокупного объема отгруженных товаров собственного производства, выполненных работ и услуг собственными силами по ви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экономической деятельности «Обрабатывающие производства»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Совокупный 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, млн. рублей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7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Cs/>
                <w:sz w:val="24"/>
                <w:szCs w:val="24"/>
              </w:rPr>
              <w:t>Увеличение объема отгруженной инновационной продукции (товаров, работ, услуг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 2. Объем отгруженной инновационной продукции (товаров, работ, услуг), млн. рублей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доли высокотехнологичного экспортоориентированного сектора в обрабатывающей промышленност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Доля высокотехнологичного экспортоориентированного сектора в обрабатывающей промышленност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ст удельного веса организаций, осуществлявших технологические инновации, в общем числе обследованных организац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4. У</w:t>
            </w:r>
            <w:r>
              <w:rPr>
                <w:sz w:val="24"/>
                <w:szCs w:val="24"/>
              </w:rPr>
              <w:t>дельный вес организаций, осуществлявших технологические инновации, в общем числе обследованных организаций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1. Обеспечение технического перевооружения и модернизации производства, внедрения инноваций на предприятиях город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Оказание содействия в получении льготных займов промышленными предприятиями в Некоммерческой организации «Региональный фонд развития промышленности»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Оказание содействия в получении поддержки АО «Региональная лизинговая комп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Предоставление информационной и консультационной поддержки об имеющихся федеральных формах поддержки промышленных предприят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Оказание содействия в развитии кооперационных связей между промышленными предприятиями, содействие встраиванию малых предприятий в цепочки поставщ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Разработка и реализация мероприятий по повышению производительности труда на предприятия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. Продвижение новых технологий в сфере производительности труд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азвитие системы продвижения продукции местных производителе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Обеспечение эффективного взаимодействия между Администрацией города и предприятиями на основе развития взаимовыгодных партнерских отношен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участия местных товаропроизводителей в региональных, российских выставочно-ярмарочных мероприятиях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казание содействия в освоении новых рынков путем организации экономических делегаций, коллективных форм визуализации производимой продукции для продвижения за пределам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 Повышение конкурентоспособности действующих предприятий с помощью мер, реализуемых в рамках федеральных, област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азвитие внутреннего маркетинга, как одного из средств мотивации сотрудников к качественному взаимодействию, как внутри компании, так и с внешними потреби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ующ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убъекты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Кадры для индустриальной эконом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троительство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ежегодных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</w:t>
            </w:r>
            <w:r>
              <w:rPr>
                <w:sz w:val="24"/>
                <w:szCs w:val="24"/>
              </w:rPr>
              <w:t xml:space="preserve"> Объем жилищного строительства</w:t>
            </w:r>
            <w:r>
              <w:rPr>
                <w:iCs/>
                <w:sz w:val="24"/>
                <w:szCs w:val="24"/>
              </w:rPr>
              <w:t>, тыс. кв. м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беспеченности общей площадью жилых помещений к 2030 году в среднем на одного жителя города до 22,7 кв. м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Увеличение средней обеспеченности квадратными метрами жилья жителей город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Создание условий для вовлечения в оборот земельных участков в целях жилищного строительства (подготовка и предоставление новых земельных участков под комплексную и иную застройку, обеспечение инженерной инфраструктур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Увеличение объема земельных участков для индивидуального жилищного строительства, предоставляемых семьям, имеющим трех и боле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тимулирование развития рынка жиль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оддержка отдельных категорий граждан при приобретении (строительстве) жилья в рамках реализации государственных программ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жилищного строительства и обеспечение доступным и комфортным жильём жителей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Формирование фактора развития рынка строительства жилья, как института обеспечения граждан достойным жильем, путем восстановления репутации института строительства жилья, что особенно необходимо для осуществления государственной жилищ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Повышение инвестиционного спроса на первичном рынке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беспечение сбалансированного развития новых и ранее застроенных территорий путем организации территориального планирования и проведения эффективной градостроитель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лавн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о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 Ликвидация аварийного и ветхого жилищного фонда</w:t>
            </w:r>
          </w:p>
        </w:tc>
      </w:tr>
      <w:tr>
        <w:trPr>
          <w:trHeight w:val="1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Переселение граждан из ветхого жилья в рамках программ местного развития и обеспечения занятости для шахтерских городов и поселков по мероприятию «Содействие гражданам в приобретении жилья взамен сносимого ветхо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Переселение граждан из многоквартирных жилых домов, признанных аварийными и подлежащими сносу в период с 01.01.2012 по 01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жилищн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роительства и обеспечение доступным и комфортным жильём жителе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3. Осуществление сноса ветхих, аварийных домов и утилизация сооружений в целях дальнейшего использования земельных участков для жилищ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рода Новошахтинска «Управление капитального строительства»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жилищн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роительства и обеспечение доступным и комфортным жильём жителе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Повышение строительной грамот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Использование информационных продуктов, разработка и внедрение стандартов с целью повышения уровня грамотности и осознанности населения в вопросах строительства собственного дома, а также повышение квалификации участников строительного рынка, их объеди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2. Развитие механизмов страхования на городском рынке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Повышение уровня правовой грамотности и осведомленности населения в целях достижения более открытого и действенного принятия решений в сфере долев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Современная жилая ср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алый и средний бизнес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занятых в сфере малого и среднего предпринимательства, включая индивидуальных предпринимателе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Ч</w:t>
            </w:r>
            <w:r>
              <w:rPr>
                <w:sz w:val="24"/>
                <w:szCs w:val="24"/>
              </w:rPr>
              <w:t>исленность занятых в сфере малого и среднего предпринимательства, включая индивидуальных предпринимателей</w:t>
            </w:r>
            <w:r>
              <w:rPr>
                <w:iCs/>
                <w:sz w:val="24"/>
                <w:szCs w:val="24"/>
              </w:rPr>
              <w:t>, тыс.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 Увеличение числа субъектов малого и среднего предпринимательства в расчете на 10 тыс. человек населения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Количество</w:t>
            </w:r>
            <w:r>
              <w:rPr>
                <w:sz w:val="24"/>
                <w:szCs w:val="24"/>
              </w:rPr>
              <w:t xml:space="preserve"> субъектов малого и среднего предпринимательства в расчете на 10 тыс. человек населения</w:t>
            </w:r>
            <w:r>
              <w:rPr>
                <w:iCs/>
                <w:sz w:val="24"/>
                <w:szCs w:val="24"/>
              </w:rPr>
              <w:t>, единица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доли среднесписочной численности работников (без внешних совместителей) малых и средних предприятий в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еднесписочной численности работников (без внешних совместителей) всех предприятий и организац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Д</w:t>
            </w:r>
            <w:r>
              <w:rPr>
                <w:sz w:val="24"/>
                <w:szCs w:val="24"/>
              </w:rPr>
              <w:t xml:space="preserve">оля среднесписочной численности работников (без внешних совместителей) малых и средних предприятий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еднесписочной численности работников (без внешних совместителей) всех предприятий и организаций</w:t>
            </w:r>
            <w:r>
              <w:rPr>
                <w:iCs/>
                <w:sz w:val="24"/>
                <w:szCs w:val="24"/>
              </w:rPr>
              <w:t xml:space="preserve">, процент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величение доли численности занятых на малых и средних предприятиях социально ориентированных видов экономической деятельности в общей численности занятых в сфере МСП (без учета индивидуальных предпринимателей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4. </w:t>
            </w:r>
            <w:r>
              <w:rPr>
                <w:sz w:val="24"/>
                <w:szCs w:val="24"/>
              </w:rPr>
              <w:t>Доля численности занятых на малых и средних предприятиях социально ориентированных видов экономической деятельности в общей численности занятых в сфере МСП (без учета индивидуальных предпринимателей)</w:t>
            </w:r>
            <w:r>
              <w:rPr>
                <w:iCs/>
                <w:sz w:val="24"/>
                <w:szCs w:val="24"/>
              </w:rPr>
              <w:t>, процент    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Внедрение системы акселерации субъектов малого и среднего предпринимательств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Организация участия субъектов малого и среднего предпринимательства (далее – МСП) в реализации программ АО «Федеральная корпорация по развитию малого и среднего предпринимательства» и Минэкономразвития России и Рост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; муниципальное бюджетное учреждение города Новошахтинска «Многофункциональный центр предоставления государственных и муниципальных услуг» (далее – МБУ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а «МФЦ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Содействие увеличению числа пользователей регионального портала закупок малого объема из числа субъектов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; контрактная служб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оммерческа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–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кредитная компания «Новошахтинск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фонд поддержки мал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» (далее – НОМКК «НМФПМП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Создание коворкинг центра, развитие института бизнес-наставничества в рамках коворкин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действие формированию деловых контактов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Организация участия субъектов МСП в круглых столах, проводимых банковским сектором, организациями, образующими инфраструктуру поддержки субъектов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ривлечение субъектов МСП к участию в общественных организациях по защите прав и интересов предпринимательского со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рганизация участия субъектов МСП в выставочно-ярмарочных меро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Налаживание взаимодействия субъектов МСП в рамках Восточно-Донбасского полюса 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 Популяризация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Организация и проведение профессиональных конкурсов, направленных на популяризацию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Размещение информации о лучших предприятиях города на бигбор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Создание форума в социальных сетях с возможностью общения и освещения наиболее актуальных вопросов ведения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рганизация встреч, мастер-классов предпринимателей с обучающимися образовательных организаци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 Развитие социально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Повышение специализации субъектов МСП в оказании услуг в сфере здравоохранения, образования, соци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; субъекты МС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4.2. Участие в программе передачи части государственных социальных услуг в социальной сфере на аутсорсинг негосударственным организация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защиты населен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3. Организация участия субъектов МСП в образовательных программах в сфере социального предпринимательства на базе региональных вузов и существующих институтов поддержк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4. Проведение мероприятий, направленных на повышение имиджа социального предпринимательств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 Информационное и образовательное сопровождение субъектов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1. Организация консультационных услуг для граждан, желающих создать собственное де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; МБУ г. Новошахтинска «МФЦ»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РО «Цент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ости населени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орода Новошахтинска» (далее – ГКУ РО «ЦЗН»)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КК «НМФПМП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2. Организация комплексной информационной и маркетинговой поддержки субъектам МСП с использованием бесплатного интернет - ресурса «Бизнес-навигатор МС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МБУ г. Новошахтинска «МФЦ»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З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3. Организация участия субъектов МСП в образовательных курсах, семинарах, мастер-классах, проводимых на региональном и федеральном уровн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4. Организация взаимодействия и сотрудничества бизнеса и банковского с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5. Налаживание конструктивного диалога правоохранительных и контролирующих органов с субъектами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Потребительский рынок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орота розничной торговли в городе Новошахтинск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Объем оборота </w:t>
            </w:r>
            <w:r>
              <w:rPr>
                <w:sz w:val="24"/>
                <w:szCs w:val="24"/>
              </w:rPr>
              <w:t>розничной торговли, млн. рублей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19,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звитого непродовольственного ритейлинг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Повышение обеспеченности населения качественными и безопасными товарами и услугам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мониторинга качества и безопасности реализуемой продукции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2. Организация совместных мероприятий с правоохранительными и контролирующими организациями по пресечению реализации фальсифицированной и контрафактной продукции на потребительском рынке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3. Популяризация системы добровольной сертификации «Сделано на Дон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глаживание территориальной дифференцированности потребительского рын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нестационарной и мобиль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азвитие ярмароч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 Внедрение электронной торговли в потребительский рынок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Развитие городских интернет-площадок модели B2C (Бизнес-Потребите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Популяризация онлайн-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Строительство на территории города крупных торгово-логистических цен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 Увеличение доли непродовольственных товаров в структуре товарного предложения на потребительском рынке города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Создание условий для взаимодействия инвесторов коммерческой недвижимости города с крупными непродовольственными ритейле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2. Информирование представителей непродовольственного ритейла об инвестиционном потенциале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вестици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астных инвестиций в основной капитал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</w:t>
            </w:r>
            <w:r>
              <w:rPr>
                <w:sz w:val="24"/>
                <w:szCs w:val="24"/>
              </w:rPr>
              <w:t>Объем частных инвестиций в основной капитал, млн. рублей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2,3</w:t>
            </w:r>
          </w:p>
        </w:tc>
      </w:tr>
      <w:tr>
        <w:trPr>
          <w:trHeight w:val="37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ведения качественных структурных преобразований экономик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Организация системной работы с инвесторами</w:t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Модернизация механизма сопровождения инвестицион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Разработка инвестиционного паспорта города, содержащего полную информацию об инвестиционном климате города и о его инвестиционном потенци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Актуализация инвестиционных площадок города, позволяющих оценить их потенц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Модернизация раздела «Инвестиции» официального сайта Администрации города Новошахтинска в сети Интернет, повышение степени его интера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Открытие аккаунтов в социальных сетях, посвященных инвестиционному климату города, (facebook, vk) и запуск информационной кампании «Время выбирать Новошахтин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Стимулирование развития инвестиционных механизмов муниципально-частного партнёрства, вовлечение муниципальной собственности с высоким процентом изн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7. Регулярный мониторинг совместно с Новошахтинским городским отделением общероссийской общественной организации малого и среднего предпринимательства «ОПОРА РОССИИ» ключевых услуг для инвесторов через механизм «Тайный покупате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кращение административных барьеров для инвестор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Стопроцентное достижение показателей целевых моделей улучшения инвестиционного клим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беспечение повышения профессионального уровня и оценки компетентности сотрудников структурных подразделений Администрации города по привлечению инвестиций и работе с инвест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Внедрение порядка адресной работы работников Администрации города с субъектами инвестиционной деятельности в части ключевых экономических показ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рганизация взаимодействия с Торгово-промышленной палатой Ростовской области в рамках проведения ежеквартальных инвестиционных се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1. «Новошахтинск – город позитивных изменен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Труд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уровня регистрируемой безработицы ниже 1,0 процента</w:t>
            </w:r>
          </w:p>
        </w:tc>
      </w:tr>
      <w:tr>
        <w:trPr>
          <w:trHeight w:val="197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ынка труда, обеспечивающего трудовую занятость и доходы населения горо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Содействие трудоустройству граждан, ищущих работу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Активная реализация на территории города мероприятий, обеспечивающих права на труд лиц, обладающих низкой конкурентоспособностью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Создание условий для развития наставничества на пред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Привлечение трудовых ресурсов из соседних территорий с целью удовлетворения потребностей экономики города в квалифицированных кад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окращение доли занятых в неформальном секторе в общей численности занят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азвитие социального партнер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работка мероприятий и охват программой «Нулевой травматизм» более 60,0 процентов предприяти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Достижение стопроцентного охвата организаций города коллективно-договорным регулиров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Реализация мероприятий, направленных на сохранение жизни и здоровья работников, создание безопасных условий труда в организациях города; привлечение к социальному партнерству предприним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ая социальная сфе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Здравоохране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смертности от всех причин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Количество смертей от всех причин на </w:t>
            </w:r>
            <w:r>
              <w:rPr>
                <w:sz w:val="24"/>
                <w:szCs w:val="24"/>
              </w:rPr>
              <w:t>1 000 человек населения, человек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Снижение смертности населения в трудоспособном возраст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2. Количество смертей населения в трудоспособном возрасте на </w:t>
            </w:r>
            <w:r>
              <w:rPr>
                <w:sz w:val="24"/>
                <w:szCs w:val="24"/>
              </w:rPr>
              <w:t>100 тыс. человек соответствующего возраста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от системы диагностики и лечения к охране здоровья населения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Средняя продолжительность здоровой жизни, ле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4. Доля граждан, приверженных здоровому образу жизн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Создание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и инфекционных заболеваний взрослых и дете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информационной работы с населением города и руководителями предприятий о необходимости прохождения жителями города диспансеризации, профилактических осмотров и вакц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нтральная городская больница» город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БУЗ «ЦГБ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Активизация межведомственного взаимодействия, направленного на снижение потребления алкоголя жителям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Реализация мер по улучшению условий и охраны труда в городе, в том числе проведение специальной оценки условий труда; осуществление надзора за обеспечением медицинским осмотром лиц, занятых во вредных и опасных производственных услов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оздание бережливого производства в поликлинических отделениях муниципальных учреждений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Создание единого цифрового пространства в муниципальных учреждениях здравоохранения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условий для обеспечения медицинских организаций системы здравоохранения квалифицированными кадр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нформационно-пропагандистская работа в социальных сетях и СМИ по привлечению специалистов в учреждения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абота по профориентации среди обучающихся старших классов образовательных организаций города и медицинских колледжей городов Шахт и Новочеркасска и отбору наиболее достойных кандидатов для контрактно-целевой подготовки в Ростовском государственном медицинском университете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существление контрактно-целевой подготовки в Ростовском государственном медицинском университете и медколледжах област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существление выплат стипендий студентам, обучающимся по целевым направлениям, за счет средств бюджета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Предоставление служебных жилых помещений специализирован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6. Осуществление единовременных выплат в размере 500,0 тыс. рублей за счет средств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7. Формирование и внедрение института наставничества для повышения профессионального мастерства и уровня компетенций молодых специалистов (врачей, медицинских сестер) в первые два года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Снижение показателя смертности от болезней системы кровообращ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Маршрутизация пациентов с ОКС и ОНМК, формирование алгоритмов оказания им экстренной  медицинской помощи с учетом времени прибытия бригад скорой 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Соблюдение времени доезда скорой медицинской помощи до больного в пределах 20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Проведение догоспитального тромболизиса при остром коронарном синдр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беспечение приоритета ранней диагностики, профилактики и лечения на ранних стадия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Снижение показателя младенческой смерт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Проведение работы с беременными, проживающими на территории города,  осуществление мониторинга отказов беременных от госпитализации, обследований, консультаций областных специалистов и нерегулярного посещения врача женской консультаци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Формирование единого информационного банка данных о  семьях, находящихся в социально опасном положении, а также находящихся в трудной жизненной ситуаци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Распространение санитарно-гигиенических знаний о необходимости ранней постановки беременных на у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Создание современного больничного комплекса по ул. Энгельса, 8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Образова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количества победителей и призеров регионального этапа всероссийской олимпиады школьников от общего количества участников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Количество победителей и призеров регионального этапа всероссийской олимпиады школьников от общего количества участников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доли обучающихся в муниципальных общеобразовательных организациях, занимающихся в одну смену, в общей численност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учающихся в муниципальных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Доля обучающихся в муниципальных общеобразовательных организациях, занимающихся в одну смену, в общей численности обучающихся в муниципальных общеобразовательных организациях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воспитания гармонично развитой и социально ответственной личности на основе духовно-нравственных ценностей народов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оссийской Федерации, исторических и национально-культурных традиц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 1. Обновление методов обучения и воспитания, образовательных технологий, обеспечивающих на уровнях основного общего и среднего общего образования освоение обучающимися базовых навыков и умений, повышение их мотивации к обучению и вовлеченности в образовательный процесс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1. Поэтапное введение федеральных государственных образовательных стандартов общего образования, методологической основой которых является системно-деятельностный под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2. Внедрение Концепций учебных предметов, включая предметную область «Технология», с целью обновления содержания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3. Использование педагогами современных образовательных технологий, направленных на развитие активной учебно-познавательной деятельности обучающихся, способствующих решению задач повышения мотивации обучающихся к обучению и вовлеченности в образовательный проце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4. Увеличение доли общеобразовательных организаций, имеющих высокоскоростной доступ к сети Интернет, до 90,0 процентов к 2024 году и до 100,0 процентов к 2030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5. Увеличение доли обучающихся по программам общего образования, обладающих базовыми навыками программ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. Увеличение доли педагогов, прошедших обучение по обновленным программам повышения квалификации, в том числе по направлению «Технология»</w:t>
            </w:r>
          </w:p>
          <w:p>
            <w:pPr>
              <w:pStyle w:val="Normal"/>
              <w:shd w:fill="FFFFFF" w:val="clear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эффективной системы, направленной на самоопределение и профессиональную ориентацию обучающихс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сети профильных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беспечение участия обучающихся муниципальных общеобразовательных организаций в программе ранней профориентации для учащихся 6 – 11 классов «Билет в будуще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беспечение участия обучающихся муниципальных общеобразовательных организаций в системе открытых онлайн уроков «Проектория», направленных на раннюю профориентацию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Создание новых мест в общеобразовательных организациях (организация обучения школьников в односменном режиме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Строительство школы с использованием типового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Модернизация существующей инфраструктуры школ (капитальный ремонт, реконструкция, блоки зданий шко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Обеспечение системы профессионального роста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Содействие участию педагогов в мероприятиях регионального, всероссийского и международного масштаба (семинары, конкурсы, лекции, конференции, выставки образования и т.п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Организационно-деятельностное сопровождение развития педагогического сообщества, включая молодых учителей, (конкурсное движение, фестивали, профессиональные сообщества, семинары, вебинары)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Методическая поддержка педагогов по совершенствованию трудовых функций, обозначенных в профессиональных стандартах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Путь каждого ребенка к успех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Молодеж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олодежи, вовлеченной в социальную практику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. Доля молодежи, вовлеченной в социальную практику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всесторонней реализации потенциала молодежи в социально-экономической, общественно-политической,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творческой, креативной, спортивной, информационной и иных сферах и его активное использова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ропаганда здорового образа жизни, жизни без наркотиков, алкоголя и кур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Профилактика правонарушений среди подростков и молодёжи посредством их вовлечения в социально полезную деятельность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Профилактика инфицирования опасных заболевани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Активизация воспитательной работы: продвижение ценностей физической культуры и здоровья, формирование потребностей молодежи в соблюдении принципов здорового образа жизни, стремления к позитивным изменениям и сознательном отказе от саморазрушающего поведения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. Приобщение к регулярным занятиям физической культурой и спортом, в том числе по месту жительства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 Популяризация здорового образа жизни и физической активности, включающая в себя пропаганду ценностей здоровья через СМИ и сеть Интернет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Формирование духовно-нравственных ценностей и гражданской культур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зучение правовой и государственной систем Российской Федерации, истории Отечества, государственной символики, биографий выдающихся граждан России, широкое внедрение процедур и церемоний патриотической направленности (поднятие флага, исполнение гимна)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Издание специальных социальных справочников для молодежи и установление традиции их вручения одновременно с документами государственного образца в формате социально значимых мероприят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Сотрудничество со средствами массовой информации в области программ, направленных на формирование и развитие у молодёжи чувства патриотизма, любви к Родине, гордости за историю Отечеств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Разработка социальных реклам, доступных и популярных в молодёжной сре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молодежного медийного простран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Поддержка общественно значимых проектов в средствах массовой информации и информационно-телекоммуникационной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 3.2. Разработка системы взаимодействия местных периодических изданий и молодежных С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Спорт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систематически заним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Доля граждан, систематически занимающихся физической культурой и спортом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занимающихся видами спорта, включенными в программы спартакиад учащихся и молодежи Росси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Повышение мотивации жителей города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Возрождение спартакиадного движения в полном объеме и обеспечение охвата всех категорий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оэтапное внедрение и поддержание стабильной работы Всероссийского физкультурно-спортивного комплекса «Готов к труду и обороне» (ГТО), в т.ч. внедрение комплекса в трудовых коллекти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Обеспечение учреждений спорта тренерскими кадр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риглашение тренерских кадров в город с предоставлением служебн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и проведение курсов повышения квалификация для тренеров и тренеров-преподав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инфраструктуры спорта города Новошахтинс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Строительство спортивных объектов, в том числе многофункциональных спортивных площад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 3.2. Реконструкция спортивного объекта МБУ «Стадион Западны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по физической культуре, спорту и 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Капитальный ремонт спортивного зала клуба п. Кир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беспечение современным высокотехнологичным спортивным оборудованием и инвентарем организаций спортивной направленности для качественного проведения тренировочного процесса, отвечающего требованиям федеральных стандартов спортивной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1. «Город Новошахтинск – центр спорта Восточно-Донбас-ского полюса роста: «Объединяй достоинства – достигая преимуществ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Куль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щений учреждений культуры (театров, концертных организаций, музеев и библиотек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Количество </w:t>
            </w:r>
            <w:r>
              <w:rPr>
                <w:sz w:val="24"/>
                <w:szCs w:val="24"/>
              </w:rPr>
              <w:t>посещений учреждений культуры (театров, концертных организаций, музеев и библиотек)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го потенциала города Новошахтинск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Обеспечение доступности и качества культурных благ и услуг для всех групп населения, включая людей с ограниченными возможностя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культурных мероприятий: конкурсов, концертных программ с участием людей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роведение культурных мероприятий регионального, федерального и международного уровней, муниципальные этапы областных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Вовлечение и дальнейшее стимулирование талантливой молодёжи к раскрытию своих творческих способностей через организацию и проведение мероприятий, фестивалей,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троительство нового здания муниципального бюджетного учреждения культуры «Городской Дом Культуры и Клубы» в рамках программы местного развития и обеспечения занятости для шахтерских городов и поселков по направлению «Рекультивация использованных земель, ликвидация экологических и иных последствий ведения горных рабо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Пополнение музейных коллекций, обеспечение безопасности музейных предметов и музейных колле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Обеспечение детских музыкальной, художественной школ и школы искусства необходимыми инструментами, оборудованием и материа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условий для развития культурного потенциала города Новошахтинс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Внедрение новых моделей культурного предпринимательства и методов привлечения финансовых потоков в сферу культуры, в том числе путем государственно-частного партн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II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Создание обучающих информационных и методических классов на базе библиотек с целью внедрения основ грамотного виртуального знакомства с произведениями искусства и литературы через сеть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пределение и обустройство открытой площадки с высокой, крытой сценой и гримерными помещениями для проведения крупных массовых мероприятий в весеннее-летн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«Театр – как инструмент социальных преобразований в горо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Демограф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коэффициента естественного прироста населения до среднеобластного знач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численности насел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оддержка женщин детородного возрас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Ведение реестра бесплодных п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Организация работы психолога в женской консуль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Проведение информационно-просветительских мероприятий по профилактике абор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роведение предгравидарной подготовки женщин и стопроцентный охват дородовой пренатальной диагности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Организация работы «бережливой поликлиники» на базе  поликлинического отделения муниципального  бюджетного учреждения здравоохранения «Детская городская больница»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Пропаганда семейных ценностей, повышение статуса родительства, формирование в обществе позитивного образа семь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роведение праздничных мероприятий, направленных на укрепление института семьи, возрождение и сохранение духовно-нравственных традиций семей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специалист – координатор социальной сферы 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овышение информированности населения о мерах поддержки семей с детьми (социальная реклам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специалист – координатор социальной сферы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дежная инфраструк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Транспорт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дорожно-транспортных происшеств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Число лиц, погибших в ДТП, на 100 тыс. населения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дорожного движения в город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Обеспечение функционирования и  развития сети городских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1. Реконструкция проспекта Л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енное учрежд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орода Новошахтинс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городского хозяйства» (далее –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 Капитальный ремонт автомобильной дороги по ул. Молодогвардей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3. Реконструкция межпоселковой автомобильной дороги от ж/д. переезда «29 км» до 2-го отделения ЗАО «Пригородн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4. Капитальный ремонт автомобильной дороги от а/д А-270 М-4 «Дон» – Новошахтинск –               гр. с Украиной» до ж/д переезда «29 км» (ул. Грессовская, ул. Либкнехта, ул. Карла Маркса, ул. Ермака, ул. Раз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5. Капитальный ремонт автомобильной дороги от ул. Советской Конституции до х. Ильичевка         (ул. Мичурина, ул. Гришина, ул. Ми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6. Капитальный ремонт автомобильной дороги по ул. Ленинградской (от ж/д переезда «29 км»            до ул. 4-ой Пятилетки), по  ул. 4-ой Пятиле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Организация парковочных мест с учетом увеличения количества транспор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деление парковки, расположенной напротив универмага «Русь» от пл. Базарной, островком безопасности в соответствии с разработанной комплексной схемой организации дорожного движения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 xml:space="preserve">I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парковочных мест в центре города за библиотекой им. А.М. 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инфраструктуры общественного транспорта в соответствии с потребностями экономики города и горожан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Корректировка маршрутов движения транспортных средств, позволяющая исключение левых поворотов на нерегулируемых перекрест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Организация парковочных мест с учетом увеличения количества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Обновление подвижного сост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Улучшение качества работы общественного транспорта: повышение культуры обслуживания; поддержание в чистоте салонов транспор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5. Повышение доступности пассажирского транспорта для людей с ограниченными возможност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6. Формирование эффективной транспортной системы с единым координационным центром управления на основе использования современных информацион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Информационно-коммуникационные технологии и инфраструк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домохозяйств, имеющих возможность подключения услуг доступа к сети Интернет со скоростью 100 Мбит/с с использованием проводных каналов связи или со скоростью 10 Мбит/с с использованием сетей подвижной радиотелефонной (сотовой) связ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1. Доля домохозяйств, имеющих возможность подключения услуг доступа к сети Интернет со скоростью 100 Мбит/с с использованием проводных каналов связи или со скоростью 10 Мбит/с с использованием сетей подвижной радиотелефонной (сотовой) связ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средней скорости в сети Интернет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. Средняя скорость передачи информации в сети Интернет, 10 Мбит/с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ая задача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Обеспечение конкурентоспособности, технологического развития и продвижения информационных технологий, услуг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 Внедрение ПАО «Ростелеком» технологии GPON, позволяющей провести высокоскоростной Интернет в частный сектор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 Расширение присутствия мобильных операторов в удаленных поселка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 Внедрение цифровых технологий в отрасли экономики и социальной 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Жилищно-коммунальное хозяйство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бесперебойности и рост качества жилищно-коммунальных услуг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1. Доля населения, обеспеченного питьевой водой, отвечающей требованиям безопасности, в общей численности населения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2. Количество аварий в сфере ЖКХ, единица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3. Доля потерь воды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4. Уровень обеспеченности жилищного фонда централизованным водоотведением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5. Доля котельных, работающих на газообразном топливе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уровня газификации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6. Уровень газификации города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ых инженерных систем жизнеобеспеч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грамотности населения в сфере жилищно-коммунального хозяйства в части знания прав и обязанностей по содержанию общего имущества многоквартирного дом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остоянное информирование граждан посредством публикации в средствах массовой информации, разъяснительной работы управляющих комп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ривлечение специализированных организаций по вопросам повышения правой грамотности населения в сфере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Проведение семинаров с жителями многоквартирных домов и представителями управляющих компаний в целях обмена опыта и конструктивного диалога участников договор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Реализация проекта «Школа грамотного потребителя» в рамках грамотности по вопросам жилищно-коммунального хозяйства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2. Повышение качества питьевой вод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ероприятие 2.1. Реконструкция централизованной системы водоснабжения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Обеспечение устойчивой работы вновь построенной водопроводной насосной станции по ул. Водострой, 3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Увеличение подачи воды по Шахтинско-Донскому водоводу до 50,0 процентов от общего объ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4. Организация и заключение концессионного соглашения в отношении объектов водоснабжения города Новошахтинска с целью их ре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Увеличение протяженности канализационных лини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1. Разработка проектно-сметной документации на строительство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2. Строительство новых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4. Приведение канализационных сооружений и сетей в соответствие с санитарно-техническими норм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1. Капитальный ремонт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2. Реконструкция очистны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3. Введение в эксплуатацию построенных очистных сооружений поселков Соколово-Кундрюченского и Юбилей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5. Перевод всех объектов коммунального теплоснабжения (котельных) с твердого угольного топлива на газообразно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5.1. Организация и заключение концессионного соглашения в отношении объектов теплоснабжения города Новошахтинска с целью их модер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6. Повышение доступности природного газа и электроэнергии для населения и организаций на всей территории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6.1. Разработка проектно-сметной документации на строительство и реконструкцию объектов газоснабжения и электрически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Энергосбережение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энергетической 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6.2. Строительство и реконструкция объектов газоснабжения и электрически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Энергосбережение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нергетиче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6.3. Участие в программе газификации Рост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Эколог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хвата населения услугой по сбору и вывозу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</w:t>
            </w:r>
            <w:r>
              <w:rPr>
                <w:sz w:val="24"/>
                <w:szCs w:val="24"/>
              </w:rPr>
              <w:t>1. Доля охвата населения услугой по сбору и вывозу твердых коммунальных отходов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щей антропогенной нагрузки на окружающую среду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> 1. Внедрение новых подходов в области обращения с твёрдыми коммунальными отход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 Организация работы с региональным оператором всего цикла по обращению с отходами в рамках реализации Федерального закона от 24.06.1998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9-ФЗ «Об отходах производства и потребления»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Организация системы раздельного сбора и транспортировки отходов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Обеспечение многоквартирных домов достаточным количеством контейнеров для сбора мусор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. Организация сбора и вывоза отходов в частном жилом секторе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Усиление контроля за выполнением юридическими и физическими лицами Правил благоустройства, уборки и санитарного содержания территории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> 2. Повышение уровня заинтересованности населения в решении вопросов в области обращения с отход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 Организация месячников чист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Проведение Дня защиты от экологической опасности и Дня древонаса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Развитие экологического образования и вос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4. Обеспечение участия бизнес-сооб-щества, общественных объединений и инициативных граждан в общественном контроле за обеспечением экологической безопасност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Городская сре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Увеличение доли освещенных улиц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</w:t>
            </w:r>
            <w:r>
              <w:rPr>
                <w:sz w:val="24"/>
                <w:szCs w:val="24"/>
              </w:rPr>
              <w:t>1. Доля освещенных улиц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Увеличение доли благоустроенных общественных территорий от общей площади общественных территорий, расположенных на территории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2</w:t>
            </w:r>
            <w:r>
              <w:rPr>
                <w:sz w:val="24"/>
                <w:szCs w:val="24"/>
              </w:rPr>
              <w:t>. Доля благоустроенных общественных территорий от общей площади общественных территорий, расположенных на территории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ращение «городской среды» в один из факторов привлекательности горо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 1. </w:t>
            </w:r>
            <w:r>
              <w:rPr>
                <w:iCs/>
                <w:sz w:val="24"/>
                <w:szCs w:val="24"/>
              </w:rPr>
              <w:t>Повышение уровня освещенности и надежности предоставления услуг по уличному освещению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 Разработка муниципальной программы по реализации мероприятий в сфере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Энергосбережение 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нергетической эффективности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 Активное участие в федеральных и областных программах, направленных на комплексное благоустройство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Энергосбережение 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нергетической 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 Проведение мероприятий по замене энергоемких ламп на современные светодиодные лам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Внедрение автоматизированной системы управления уличным освещ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 2. </w:t>
            </w:r>
            <w:r>
              <w:rPr>
                <w:iCs/>
                <w:sz w:val="24"/>
                <w:szCs w:val="24"/>
              </w:rPr>
              <w:t>Благоустройство общественных пространств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 Формирование уличной инфраструктуры: установка табличек с названиями улиц, оборудование необходимым числом скамеек и урн, создание эстетичного вида улиц, размещение рекламы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Принятие правил благоустройства, предусматривающих учёт мнения граждан при формировании муниципальных программ по благоустройству город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Разработка механизма поддержки мероприятий по благоустройству города, инициированных гражданами с их финансовым участием в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16"/>
                <w:szCs w:val="16"/>
              </w:rPr>
            </w:pPr>
            <w:r>
              <w:rPr>
                <w:rFonts w:eastAsia="TimesNewRomanPSMT;MS Mincho"/>
                <w:bCs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 3. </w:t>
            </w:r>
            <w:r>
              <w:rPr>
                <w:iCs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 Формирование у граждан понятия «Комфортная городская среда» путем проведения встреч, собраний, размещения информации в средствах массовой информац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2. Формирование у граждан ответственного отношения к содержанию дворовы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3. Вовлечение граждан в благоустройство дворов, в т.ч. организация непосредственного трудового учас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4. Активизация участия управляющих компаний в программе «Комфортная городская ср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Новошахтинск – город комфортного прожи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езопасность обществ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уровня преступности в город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У</w:t>
            </w:r>
            <w:r>
              <w:rPr>
                <w:sz w:val="24"/>
                <w:szCs w:val="24"/>
              </w:rPr>
              <w:t>ровень преступности в городе к 2017 году</w:t>
            </w:r>
            <w:r>
              <w:rPr>
                <w:iCs/>
                <w:sz w:val="24"/>
                <w:szCs w:val="24"/>
              </w:rPr>
              <w:t>, процент снижения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величение численности членов казачьих обществ, привлеченных к несению службы на территории муниципальных образований област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2. </w:t>
            </w:r>
            <w:r>
              <w:rPr>
                <w:sz w:val="24"/>
                <w:szCs w:val="24"/>
              </w:rPr>
              <w:t>Численность членов казачьих обществ, привлеченных к несению службы на территории муниципальных образований области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граждан и расширение сферы деятельности членов ГКО «Новошахтинское»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Формирование негативного отношения жителей города Новошахтинска к незаконному потреблению наркотических средств и психотропных веществ, а также развитие антинаркотической пропаганд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мониторинга наркоситуации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Мониторинг земель по выявлению очагов дикорастущей конопли в период веге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Выработка мер по недопущению, выявлению и пресечению надписей, нанесенных на стены многоквартирных домов, на заборы частных секторов, зданий, рекламирующих продажу наркотически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роведение мероприятий, направленных на пропаганду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еализация мер по противодействию терроризму и экстремизму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на территории города единой комплексной системы видео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Style w:val="Searchdesc"/>
                <w:rFonts w:eastAsia="Calibri"/>
                <w:sz w:val="24"/>
                <w:szCs w:val="24"/>
              </w:rPr>
            </w:pPr>
            <w:r>
              <w:rPr>
                <w:rStyle w:val="Searchdesc"/>
                <w:rFonts w:eastAsia="Calibri"/>
                <w:sz w:val="24"/>
                <w:szCs w:val="24"/>
              </w:rPr>
              <w:t xml:space="preserve">Муниципальное бюджетное учреждение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Searchdesc"/>
                <w:rFonts w:eastAsia="Calibri"/>
                <w:sz w:val="24"/>
                <w:szCs w:val="24"/>
              </w:rPr>
              <w:t>«Управление по делам гражданской обороны и чрезвычайным ситуациям»</w:t>
            </w:r>
            <w:r>
              <w:rPr>
                <w:sz w:val="24"/>
                <w:szCs w:val="24"/>
              </w:rPr>
              <w:t xml:space="preserve"> (далее – МБУ города Новошахтинска «Управление по делам ГО и ЧС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еализация мероприятий усиленного контроля границ в связи с наличием зоны нестабильности на Юго-Востоке Укра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кретарь комисс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охранительной направленности)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Реализация мер, направленных на воспитание гражданской ответственности и толерантности, противодействие проявлениям экстремизма и ксенофоб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еализация мероприятий по паспортизации промышленных и транспортных объектов, обеспечение объектов города системами видеонаблюдения, экстренного оповещения и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ых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ранспортных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Повышение роли деятельности членов ГКО «Новошахтинское» в осуществлении установленных задач и функци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Поддержка казачьих молодежных организаций, как механизма патриотического воспитания и реализации потенциала молодеж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Активное участие членов ГКО «Новошахтинское» в жизнедеятельност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Повышение уровня защищенности населения и территории города от чрезвычайных ситуаций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Обеспечение и поддержание в постоянной готовности аварийно-спасательного формирования при муниципальном бюджетном учреждении города Новошахтинска «Управление по делам ГО и Ч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Совершенствование единой дежурно-диспетчерской службы муниципального образования «Город Новошахтинск» и системы «11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литика в сфер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униципальных служащих Администрации города, повысивших свой профессиональный уровень в последние три г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</w:t>
            </w:r>
            <w:r>
              <w:rPr>
                <w:sz w:val="24"/>
                <w:szCs w:val="24"/>
              </w:rPr>
              <w:t>Доля муниципальных служащих Администрации города, повысивших свой профессиональный уровень в последние три года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Доля у</w:t>
            </w:r>
            <w:r>
              <w:rPr>
                <w:sz w:val="24"/>
                <w:szCs w:val="24"/>
              </w:rPr>
              <w:t>довлетворенности населения деятельностью органов местного самоуправления городского округа (муниципального района)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овышение эффективности и результативности деятельности муниципальных служащих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Внедрение понятного для муниципальных служащих и объективного механизма поощрения за выполненную работу по результатам работы в условиях экономного и эффективного расходования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Совершенствование систем мотивации муниципальных служащих, создание механизмов стимулирования и поощрения к использованию муниципальными служащими новых образователь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Создание удобной платформы для размещения полезной и продуктивной служебной информации для обеспечения профессионального роста муниципальных служащих, активное использование механизмов  офисного обучения кадров муниципального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овышение престижа муниципальной службы и статуса муниципального служащего путем внедрения механизмов оценки деятельности муниципальных служа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Нормирование трудовых действий муниципальных служащих (составление карты действий (алгоритмов) с указанием временных затрат и механизмов контро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Осуществление мер по повышению открытости и прозрачности деятельности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Повышение эффективности деятельности территориального общественного самоуправления (далее – ТОС) в целях обеспечения электоральной активности населения и, в частности, молодеж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нформирование граждан посредством размещения информаций, статей на официальном сайте Администрации города Новошахтинска в сети Интернет, газете «Знамя шахте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оощрение наиболее активных председателей ТОС, инициативных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Создание ТОСов по типу «снизу» через выявление активных неформальных лидеров и создание ТОСов по инициативе ж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пределение помещений для встреч органов ТОС, мероприятий Т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ешение вопросов по увеличению финансирования проведения конкурса проектов в сфере поддержки социальных инициатив ТОС на территории городского округа на предоставление грантов из бюджета города и мероприятий по благоустройству Т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6. Обучение, поднятие роли и выполнение решений самих территориальных объединений ТО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uto" w:line="360" w:before="120" w:after="80"/>
      <w:ind w:firstLine="709"/>
      <w:jc w:val="center"/>
      <w:textAlignment w:val="auto"/>
      <w:outlineLvl w:val="0"/>
    </w:pPr>
    <w:rPr>
      <w:b/>
      <w:bCs/>
      <w:color w:val="24406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360" w:before="200" w:after="0"/>
      <w:ind w:firstLine="709"/>
      <w:jc w:val="both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360" w:before="200" w:after="0"/>
      <w:ind w:firstLine="709"/>
      <w:jc w:val="both"/>
      <w:textAlignment w:val="auto"/>
      <w:outlineLvl w:val="2"/>
    </w:pPr>
    <w:rPr>
      <w:rFonts w:ascii="Cambria" w:hAnsi="Cambria" w:cs="Cambria"/>
      <w:b/>
      <w:bCs/>
      <w:color w:val="4F81BD"/>
      <w:sz w:val="28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4"/>
      <w:szCs w:val="24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24406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головок Р Знак"/>
    <w:qFormat/>
    <w:rPr>
      <w:b/>
      <w:bCs/>
      <w:sz w:val="28"/>
      <w:szCs w:val="28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Абзац списка Знак"/>
    <w:qFormat/>
    <w:rPr>
      <w:rFonts w:eastAsia="Calibri"/>
      <w:sz w:val="28"/>
      <w:szCs w:val="22"/>
    </w:rPr>
  </w:style>
  <w:style w:type="character" w:styleId="Style21">
    <w:name w:val="Верхний колонтитул Знак"/>
    <w:qFormat/>
    <w:rPr/>
  </w:style>
  <w:style w:type="character" w:styleId="Style22">
    <w:name w:val="Нижний колонтитул Знак"/>
    <w:qFormat/>
    <w:rPr/>
  </w:style>
  <w:style w:type="character" w:styleId="Style23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earchdesc">
    <w:name w:val="search_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2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6">
    <w:name w:val="Заголовок Р"/>
    <w:basedOn w:val="Heading1"/>
    <w:qFormat/>
    <w:pPr>
      <w:numPr>
        <w:ilvl w:val="0"/>
        <w:numId w:val="0"/>
      </w:numPr>
      <w:ind w:firstLine="709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345" w:leader="none"/>
      </w:tabs>
      <w:overflowPunct w:val="true"/>
      <w:autoSpaceDE w:val="true"/>
      <w:spacing w:before="360" w:after="0"/>
      <w:ind w:firstLine="709"/>
      <w:jc w:val="both"/>
      <w:textAlignment w:val="auto"/>
    </w:pPr>
    <w:rPr>
      <w:rFonts w:eastAsia="Calibri"/>
      <w:b/>
      <w:b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numPr>
        <w:ilvl w:val="0"/>
        <w:numId w:val="2"/>
      </w:numPr>
      <w:tabs>
        <w:tab w:val="clear" w:pos="708"/>
        <w:tab w:val="right" w:pos="0" w:leader="none"/>
      </w:tabs>
      <w:overflowPunct w:val="true"/>
      <w:autoSpaceDE w:val="true"/>
      <w:spacing w:before="0" w:after="0"/>
      <w:contextualSpacing/>
      <w:jc w:val="both"/>
      <w:textAlignment w:val="auto"/>
    </w:pPr>
    <w:rPr>
      <w:rFonts w:eastAsia="Calibri"/>
      <w:b/>
      <w:bCs/>
      <w:color w:val="000000"/>
      <w:sz w:val="28"/>
      <w:szCs w:val="28"/>
      <w:lang w:val="en-US" w:eastAsia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360" w:before="0" w:after="0"/>
      <w:ind w:left="720" w:firstLine="709"/>
      <w:contextualSpacing/>
      <w:jc w:val="both"/>
      <w:textAlignment w:val="auto"/>
    </w:pPr>
    <w:rPr>
      <w:rFonts w:eastAsia="Calibri"/>
      <w:sz w:val="28"/>
      <w:szCs w:val="22"/>
    </w:rPr>
  </w:style>
  <w:style w:type="paragraph" w:styleId="Footnote">
    <w:name w:val="Footnote Text"/>
    <w:basedOn w:val="Normal"/>
    <w:pPr>
      <w:overflowPunct w:val="true"/>
      <w:autoSpaceDE w:val="true"/>
      <w:ind w:firstLine="709"/>
      <w:jc w:val="both"/>
      <w:textAlignment w:val="auto"/>
    </w:pPr>
    <w:rPr>
      <w:rFonts w:eastAsia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30">
    <w:name w:val="Текст примечания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Схема документа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29:00Z</dcterms:created>
  <dc:creator>Elena</dc:creator>
  <dc:description/>
  <dc:language>en-US</dc:language>
  <cp:lastModifiedBy>IRU-2</cp:lastModifiedBy>
  <cp:lastPrinted>2019-01-18T09:46:00Z</cp:lastPrinted>
  <dcterms:modified xsi:type="dcterms:W3CDTF">2019-01-23T14:29:00Z</dcterms:modified>
  <cp:revision>2</cp:revision>
  <dc:subject/>
  <dc:title/>
</cp:coreProperties>
</file>