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22</w:t>
        <w:tab/>
        <w:tab/>
        <w:tab/>
        <w:tab/>
        <w:t xml:space="preserve">             № 84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газопровод среднего давления», местоположение объекта – Ростовская область, г. Новошахтинск, до ГРП 25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газопровод среднего давления», местоположение объекта – Ростовская область, г. Новошахтинск, до ГРП 25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  61:56:0070117; 61:56:0070111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газопровод средне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до ГРП 25,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70117; 61:56:00701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среднего давления», местоположение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до ГРП 25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55880</wp:posOffset>
            </wp:positionV>
            <wp:extent cx="6372225" cy="6787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4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4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4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8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8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5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5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8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6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6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89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3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3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89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89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4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4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4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33:00Z</dcterms:created>
  <dc:creator>Elena</dc:creator>
  <dc:description/>
  <dc:language>en-US</dc:language>
  <cp:lastModifiedBy>User</cp:lastModifiedBy>
  <cp:lastPrinted>2022-07-25T17:01:00Z</cp:lastPrinted>
  <dcterms:modified xsi:type="dcterms:W3CDTF">2022-08-22T13:33:00Z</dcterms:modified>
  <cp:revision>2</cp:revision>
  <dc:subject/>
  <dc:title/>
</cp:coreProperties>
</file>