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8.07.2022  </w:t>
        <w:tab/>
        <w:tab/>
        <w:tab/>
        <w:tab/>
        <w:tab/>
        <w:t xml:space="preserve"> № 750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ьные постановления 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 xml:space="preserve">В целях приведения нормативных правовых актов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отдельные постановления Администрации города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управляющего делами Администрации города Лубенцова Ю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 xml:space="preserve">       </w:t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2  № 750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hanging="0"/>
        <w:jc w:val="both"/>
        <w:rPr/>
      </w:pPr>
      <w:r>
        <w:rPr>
          <w:sz w:val="28"/>
          <w:szCs w:val="28"/>
        </w:rPr>
        <w:tab/>
        <w:t>1. Внести изменение в приложение к постановлению Администрации города от 21.04.2016 № 315 «Об утверждении реестра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»:</w:t>
      </w:r>
    </w:p>
    <w:p>
      <w:pPr>
        <w:pStyle w:val="Normal"/>
        <w:ind w:right="-454" w:hanging="0"/>
        <w:jc w:val="both"/>
        <w:rPr/>
      </w:pPr>
      <w:r>
        <w:rPr>
          <w:sz w:val="28"/>
          <w:szCs w:val="28"/>
        </w:rPr>
        <w:tab/>
        <w:t xml:space="preserve">пункты 38, 39, 40 раздела IV «Муниципальные услуги в сфере опеки (попечительства) и образования» изложить в редакции: 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9355"/>
        <w:gridCol w:w="1559"/>
        <w:gridCol w:w="993"/>
        <w:gridCol w:w="567"/>
        <w:gridCol w:w="28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становка на учет и направление детей в образовательные учреждения, реализующие образовательные программы дошкольного образования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просвещения РФ от 15.05.2020 № 236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о ходе оказания услуги «Постановка на учет и направление детей в образовательные учреждения, реализующие образовательные программы дошкольного образования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просвещения РФ от 15.05.2020 № 236 «Об утверждении Порядка приема на обучение по образовательным программам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ем заявлений о зачислении в муниципальные образовательные организации субъектов Российской Федерации, реализующие программы общего образован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просвещения Российской Федерации от 02.09.2020 № 458  «Об утверждении Порядка приема на обучение по образовательным программам начального общего, основного общего и среднего общего образования»</w:t>
            </w:r>
          </w:p>
          <w:p>
            <w:pPr>
              <w:pStyle w:val="Normal"/>
              <w:ind w:right="-10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lineRule="auto" w:line="264"/>
        <w:ind w:right="-454" w:firstLine="709"/>
        <w:jc w:val="both"/>
        <w:rPr/>
      </w:pPr>
      <w:r>
        <w:rPr>
          <w:sz w:val="28"/>
          <w:szCs w:val="28"/>
        </w:rPr>
        <w:t>2. Внести изменение в приложение к постановлению Администрации города от 27.05.2016 № 440 «Об утверждении перечня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предоставление которых организуется муниципальным бюджетным учреждением города Новошахтинска «Многофункциональный центр предоставления государственных и муниципальных услуг» по принципу «одного окна»:</w:t>
      </w:r>
    </w:p>
    <w:p>
      <w:pPr>
        <w:pStyle w:val="Normal"/>
        <w:suppressAutoHyphens w:val="true"/>
        <w:spacing w:lineRule="auto" w:line="264"/>
        <w:ind w:right="-4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38, 39, 40 раздела IV «Муниципальные услуги в сфере опеки (попечительства) и образования» изложить в редакции: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9214"/>
        <w:gridCol w:w="1559"/>
        <w:gridCol w:w="993"/>
        <w:gridCol w:w="567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становка на учет и направление детей в образовательные учреждения, реализующие образовательные программы дошкольного образования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просвещения РФ от 15.05.2020 № 236 «Об утверждении Порядка приема на обучение по образовательным программам дошкольного образования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о ходе оказания услуги «Постановка на учет и направление детей в образовательные учреждения, реализующие образовательные программы дошкольного образования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просвещения РФ от 15.05.2020 № 236 «Об утверждении Порядка приема на обучение по образовательным программам дошкольного образования»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ем заявлений о зачислении в муниципальные образовательные организации субъектов Российской Федерации, реализующие программы общего образов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каз Министерства просвещения Российской Федерации от 02.09.2020 № 458 «Об утверждении Порядка приема на обучение по образовательным программам начального общего, основного общего и среднего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овая у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47:00Z</dcterms:created>
  <dc:creator>Elena</dc:creator>
  <dc:description/>
  <dc:language>en-US</dc:language>
  <cp:lastModifiedBy>User</cp:lastModifiedBy>
  <cp:lastPrinted>2022-07-11T11:42:00Z</cp:lastPrinted>
  <dcterms:modified xsi:type="dcterms:W3CDTF">2022-07-27T13:47:00Z</dcterms:modified>
  <cp:revision>2</cp:revision>
  <dc:subject/>
  <dc:title/>
</cp:coreProperties>
</file>