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18.09.2020   </w:t>
        <w:tab/>
        <w:tab/>
        <w:tab/>
        <w:tab/>
        <w:t xml:space="preserve"> № 779</w:t>
        <w:tab/>
        <w:tab/>
        <w:tab/>
        <w:t xml:space="preserve">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орода от 25.12.2012 № 1572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 связи со структурными и кадровыми изменениями в Администрации города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1. Внести изменения в приложение № 1 к постановлению Администрации города от 25.12.2012 № 1572 «О создании межведомственной комиссии по снижению административных барьеров»: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1. Исключить из состава межведомственной комиссии по снижению административных барьеров (далее – комиссия) Музыкантову Наталью Михайловну.</w:t>
      </w:r>
    </w:p>
    <w:p>
      <w:pPr>
        <w:pStyle w:val="Normal"/>
        <w:spacing w:lineRule="auto" w:line="276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2. Включить в состав комиссии Преснякову Екатерину Михайловну – начальника сектора по вопросам потребительского рынка Администрации города в качестве члена комисс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>Глава Администрации города</w:t>
        <w:tab/>
        <w:tab/>
        <w:tab/>
        <w:tab/>
        <w:tab/>
        <w:t xml:space="preserve">      С.А. Бондаренко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дел развития предпринимательства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инвестиций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02:00Z</dcterms:created>
  <dc:creator>1</dc:creator>
  <dc:description/>
  <dc:language>en-US</dc:language>
  <cp:lastModifiedBy>User</cp:lastModifiedBy>
  <cp:lastPrinted>2020-09-21T09:47:00Z</cp:lastPrinted>
  <dcterms:modified xsi:type="dcterms:W3CDTF">2020-09-21T13:02:00Z</dcterms:modified>
  <cp:revision>2</cp:revision>
  <dc:subject/>
  <dc:title/>
</cp:coreProperties>
</file>