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1.2022</w:t>
        <w:tab/>
        <w:tab/>
        <w:tab/>
        <w:tab/>
        <w:tab/>
        <w:t xml:space="preserve"> № 81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ярмарок выходного дня по продаже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ольственных товаров</w:t>
      </w:r>
    </w:p>
    <w:p>
      <w:pPr>
        <w:pStyle w:val="Normal"/>
        <w:ind w:left="-284" w:firstLine="284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ярмарки выходного дня по продаже продовольственных товаров на площадке (территории) перед ООО «НТК»                    (ул. Базарная, 48/50) со стороны ул. Комсомольской, на 20 торговых мест, в период с 08.00 ч до 15.00 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4.02.2022 по 06.02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1.02.2022 по 13.02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8.02.2022 по 20.02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5.02.2022 по 27.02.2022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ороду Новошахтинску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ярмарок выходного дня по продаже продовольственных това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</w:t>
        <w:tab/>
        <w:tab/>
        <w:tab/>
        <w:t xml:space="preserve">     </w:t>
        <w:tab/>
        <w:t xml:space="preserve">               М.Н. Пархом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52:00Z</dcterms:created>
  <dc:creator>1</dc:creator>
  <dc:description/>
  <dc:language>en-US</dc:language>
  <cp:lastModifiedBy>User</cp:lastModifiedBy>
  <cp:lastPrinted>2022-01-28T15:49:00Z</cp:lastPrinted>
  <dcterms:modified xsi:type="dcterms:W3CDTF">2022-02-07T13:52:00Z</dcterms:modified>
  <cp:revision>2</cp:revision>
  <dc:subject/>
  <dc:title/>
</cp:coreProperties>
</file>