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1.01.2022   </w:t>
        <w:tab/>
        <w:tab/>
        <w:tab/>
        <w:tab/>
        <w:t xml:space="preserve">  № 43</w:t>
        <w:tab/>
        <w:t xml:space="preserve"> </w:t>
        <w:tab/>
        <w:t xml:space="preserve">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общественных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роду Новошахтинску в  2022 году</w:t>
      </w:r>
    </w:p>
    <w:p>
      <w:pPr>
        <w:pStyle w:val="Normal"/>
        <w:jc w:val="both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удовым кодексом Российской Федерации, Законом РФ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постановлением Правительства Ростовской области от 27.01.2012 № 79 «Об утверждении Положения о порядке финансирования и расходования средств на мероприятия по содействию занятости населения», постановлением Правительства Ростовской области от 17.10.2018 № 644 «Об утверждении государственной программы Ростовской области «Содействие занятости населения», постановлением Правительства Ростовской области от 20.12.2021  № 1066 «О некоторых вопросах, связанных с организацией проведения оплачиваемых общественных работ в Ростовской области в 2022 году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видов оплачиваемых общественных работ, имеющих социальное значение для города Новошахтинска, на 2022 год (далее – Перечень)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рганизациям, индивидуальным предпринимателям, независимо от организационно-правовой формы и формы собственности, города Новошахтинска совместно с государственным казенным учреждением Ростовской области «Центр занятости населения города Новошахтинска» создавать временные рабочие места по организации оплачиваемых общественных работ в соответствии с Перечн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государственному казенному учреждению Ростовской области «Центр занятости населения города Новошахтинска» (Макаров Е.Е.) заключить договоры о совместной деятельности с организациями, индивидуальным предпринимателям, независимо от организационно-правовой формы и формы собственности, по организации и проведению общественных работ в соответствии с Переч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Финансирование общественных работ производить за счет средств областного бюджета, бюджета города  и средств работодателей, у которых организуются эти рабо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 Настоящее постановление вступает в силу после официального опубликования, подлежит размещению на официальном сайте Администрации города Новошахтинска в сети Интернет и распространяется на правоотношения, возникающие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6. Контроль за исполнением настоящего постановления возложить на первого заместителя Главы Администрации города Пархоменко М. 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     М.Н. Пархоменко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занятости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43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дов оплачиваемых общественных работ, имеющих социальное 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начение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а Новошахтинс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45"/>
        <w:gridCol w:w="581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общественных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ы общественных рабо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оительство автомобильных дорог, их ремонт и содержание, прокладка водопроводных, газовых, канализационных и других коммуникаци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работы по строительству, реконструкции, капитальному ремонту и содержанию дорог, мостов, тротуаров, прокладке и ремонту водопроводных, газовых, канализационных и других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одернизация, благоустройство и уборка остановочных павильонов, расчистка снега у остановочных павильонов и прилегающей к ним территор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белка и очистка прибордюрной части дорог, а также побелка придорожных деревьев, скашивание травы и вырубка кустарников на обочинах, откосах дорог, уборка мусора в лесопосадках вдоль дорог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</w:t>
            </w:r>
          </w:p>
          <w:p>
            <w:pPr>
              <w:pStyle w:val="Default"/>
              <w:rPr/>
            </w:pPr>
            <w:r>
              <w:rPr/>
              <w:t xml:space="preserve">сельскохозяйственных работ, работ в лесном хозяйств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участие в весенне-полевых, уходных и уборочных сельскохозяйственных рабо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на токах, в хлебоприемных пунктах, теплично-садовых хозяйства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монт и модернизация животноводческих ферм и других помещений сельскохозяйственного назнач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лкий ремонт и покраска техники и сельскохозяйственного инвентар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животными, выпас, стрижка животных, забой скота и птиц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адка и прополка саженцев, обрезка деревьев, виноградников, лесозаготовка, корчевание и распил деревье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чистка трасс линий электропередач; </w:t>
            </w:r>
          </w:p>
          <w:p>
            <w:pPr>
              <w:pStyle w:val="Default"/>
              <w:jc w:val="both"/>
              <w:rPr/>
            </w:pPr>
            <w:r>
              <w:rPr/>
              <w:t>борьба с вредителями леса и сельскохозяйственных культу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готовка, переработка и хранение сельскохозяйственной продукц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заготовка кормов, семян и дикорастущих раст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борка и сортировка овощей и фруктов, укладка их на хранение, упаковка готовой продукции, погрузочно-разгруз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зготовление, ремонт и сортировка тары, вязание сеток для овощей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подсобные работы, расчистка строительных участков, производство земляных работ, ремонт и реконструкция объектов социально-культурного и бытового назначения, воинских захоронений, мемориалов, братских моги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лагоустройство сдаваем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при прокладке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на производстве строительных материа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изготовлению бетонной смеси и укладке ее в конструкции, разборке бетонных и железобетонных конструкций с помощью ручных инстр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возведению или ремонту каменных и кирпичных конструк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алярные и штукатурные работы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служивание </w:t>
            </w:r>
          </w:p>
          <w:p>
            <w:pPr>
              <w:pStyle w:val="Default"/>
              <w:rPr/>
            </w:pPr>
            <w:r>
              <w:rPr/>
              <w:t xml:space="preserve">пассажирского транспорта, работа организаций связ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, связанные с уборкой и мойкой автотранспор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ачестве кондукторов и счетчиков пассажиров в общественном транспорт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ение контроля за своевременным выходом на маршрут и движением пассажирского автотранспор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пространение проездных билетов, сортировка почтовых отправл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ставка корреспонденции и выполнение других видов работ по осуществлению услуг почтовой связ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луатация </w:t>
            </w:r>
          </w:p>
          <w:p>
            <w:pPr>
              <w:pStyle w:val="Default"/>
              <w:rPr/>
            </w:pPr>
            <w:r>
              <w:rPr/>
              <w:t xml:space="preserve">жилищно-коммунального хозяйства и бытовое обслуживание насел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 по ремонту, содержанию и эксплуатации жилого фон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при эксплуатации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анитарная очистка внутриквартальных территорий и контейнерных площадок, уборка подъездов; </w:t>
            </w:r>
          </w:p>
          <w:p>
            <w:pPr>
              <w:pStyle w:val="Default"/>
              <w:jc w:val="both"/>
              <w:rPr/>
            </w:pPr>
            <w:r>
              <w:rPr/>
              <w:t>подсобные работы при ремонте и строительстве печей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обслуживание котлов, работающих на газообразном топливе;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дезинсекция помещений,</w:t>
            </w:r>
            <w:r>
              <w:rPr/>
              <w:t xml:space="preserve"> доставка платежных документов в сфере жилищно-коммунального хозяй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слуги прачечных, химчисток, парикмахерски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слуги по ремонту мебели, одежды, обув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зготовление ключ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фотоатель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по ремонту бытовой и радиоэлектронной техн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по ремонту часов, очков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онтов и кожгалантере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на предприятиях торговли (нарезка, сортировка, фасовка, упаковка, выкладка, маркировка товара, уборка, погрузочно-разгрузочные работы, работа на кассе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итуальные услуг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еленение и благоустройство территорий, развитие лесопаркового хозяйства, зон отдыха и туриз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озеленение территорий, посадка саженцев, уход за насаждениями, работа в теплиц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рубка, распил кустарников, поросли и деревьев, покос травы, очистка территории от мусора и снег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анитарная очистка мемориалов, памятников, воинских захоронений, кладбищ, парков культуры, скверов, лесопарков, зон отдыха и туризма, водоемов, установка заграждений, работы по благоустройству и уборке территори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ход за престарелыми, инвалидами и больным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оказание социальных услуг престарелым и категориям лиц с ограниченными возможностями, больным гражданам: заготовка дров, вскапывание и прополка огородов, покупка лекарств, продуктов, уборка жилых помещений, доставка воды, стирка бель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формирование подарков для ветеранов, оформление и доставка поздравительных открыток, приглашений для участия в праздничных мероприятиях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</w:t>
            </w:r>
          </w:p>
          <w:p>
            <w:pPr>
              <w:pStyle w:val="Default"/>
              <w:rPr/>
            </w:pPr>
            <w:r>
              <w:rPr/>
              <w:t xml:space="preserve">оздоровления и отдыха детей, обслуживание санаторно-курортных зо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строительные и ремонтные работы по подготовке к эксплуатации муниципальных учреждений дошкольного, общего образования, а также профессиональных образовательных организ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муниципальных учреждени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детьми дошкольного возраста в детских дошкольных, лечебных и оздоровительных учреждениях в качестве обслуживающего персонала; </w:t>
            </w:r>
          </w:p>
          <w:p>
            <w:pPr>
              <w:pStyle w:val="Default"/>
              <w:jc w:val="both"/>
              <w:rPr/>
            </w:pPr>
            <w:r>
              <w:rPr/>
              <w:t>участие в организации и проведении питания для детей дошкольного и школьного возраста</w:t>
            </w:r>
            <w:r>
              <w:rPr>
                <w:i/>
                <w:iCs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пасательные работы в зонах отдых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рганизация досуга детей в учреждениях культуры, оздоровительных лагер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стие в обслуживании и проведении культурно-массов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служивание аттракционов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</w:t>
            </w:r>
          </w:p>
          <w:p>
            <w:pPr>
              <w:pStyle w:val="Default"/>
              <w:rPr/>
            </w:pPr>
            <w:r>
              <w:rPr/>
              <w:t xml:space="preserve">мероприятий общественно-культурного назнач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участие в проведении статистических и социологических исследований, опросов: переписи населения, сельскохозяйственной переписи, опросов общественного мн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стие в проведении призывных кампаний, в работе избирательных комисс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в отделениях ЗАГС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пространение рекламы и другой печатной продукции, расклейка афиш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здничное оформление витрин, фасадов зданий, мест отдыха и туризм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нтроль билетов на входе и организация размещения зрителей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1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различных видов трудовой деятельности в промышленности, торговле, общественном питании и других сфера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>подсобные работы при производстве пищевых изделий, швейных издел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рганизации питания в точках общественного пит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озничная торговля в нестационарных торговых объек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орожевая охрана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грузочно-разгруз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сортировке изделий и товар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борка помещений и прилегающих территорий учреждений, организаций и пред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отельно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онтажные, свар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еревообработка, слесарные работы, ремонт и уборка производственных цехов и сооружений, изготовление швейных издел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паковка и доставка готовой продукции, курьерская рабо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гардероб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детьми в дошкольных образовательных организаци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медицинских организациях, учреждениях социального обслужи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служивание офисной техн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ачестве подсобных рабочих и разнорабочих на различных производственных участках, в качестве помощников специалистов по различным специальностям во всех отраслях хозяйственной деятельнос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документами, обновление и создание </w:t>
            </w:r>
          </w:p>
          <w:p>
            <w:pPr>
              <w:pStyle w:val="Default"/>
              <w:rPr/>
            </w:pPr>
            <w:r>
              <w:rPr/>
              <w:t xml:space="preserve">баз данны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 по учету и оформлению документов в организациях, поликлиниках, детских садах, учебных заведениях, военных комиссариатах горо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и сверка анкетных данных для персонифицированного уч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архив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бор текс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ение контроля и оперативного регулирования производства и других видов деятельнос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сбора и переработки вторичного сырья и отход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сбор, утилизация и переработка бытовых отход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макулатур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твердых бытовых отход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стеклянной тары, стеклобоя 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спомогательные и подсобные работы на предприятии по переработке ры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переработка рыбы и различных видов биоресурсов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помогательные и подсобные работы на предприятии легкой промышл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обработка и упаковка готовой продукц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      Ю.А. Лубе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  <w:jc w:val="both"/>
    </w:pPr>
    <w:rPr>
      <w:sz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44:00Z</dcterms:created>
  <dc:creator>1</dc:creator>
  <dc:description/>
  <dc:language>en-US</dc:language>
  <cp:lastModifiedBy>User</cp:lastModifiedBy>
  <cp:lastPrinted>2022-01-24T09:08:00Z</cp:lastPrinted>
  <dcterms:modified xsi:type="dcterms:W3CDTF">2022-01-27T12:44:00Z</dcterms:modified>
  <cp:revision>2</cp:revision>
  <dc:subject/>
  <dc:title/>
</cp:coreProperties>
</file>