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03.2023</w:t>
        <w:tab/>
        <w:tab/>
        <w:tab/>
        <w:tab/>
        <w:tab/>
        <w:t xml:space="preserve"> № 18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от 12.02.2021 № 110</w:t>
      </w:r>
    </w:p>
    <w:p>
      <w:pPr>
        <w:pStyle w:val="Normal"/>
        <w:jc w:val="center"/>
        <w:rPr>
          <w:b/>
          <w:b/>
          <w:bCs/>
          <w:color w:val="000000"/>
          <w:kern w:val="2"/>
          <w:sz w:val="44"/>
          <w:szCs w:val="28"/>
        </w:rPr>
      </w:pPr>
      <w:r>
        <w:rPr>
          <w:b/>
          <w:bCs/>
          <w:color w:val="000000"/>
          <w:kern w:val="2"/>
          <w:sz w:val="44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постановления Администрации города в соответствие с законодательством Российской Федерации и Ростовской области 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32"/>
          <w:szCs w:val="28"/>
        </w:rPr>
      </w:pPr>
      <w:r>
        <w:rPr>
          <w:bCs/>
          <w:color w:val="000000"/>
          <w:kern w:val="2"/>
          <w:sz w:val="32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приложения к постановлению Администрации           города от 12.02.2021 № 110 «О реализации решения Новошахтинской городской Думы» согласно прилож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             и размещению на официальном сайте Администрации города Новошахтинска          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дел стратегического планирования 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регулирования тарифных отношени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color w:val="000000"/>
          <w:sz w:val="28"/>
          <w:szCs w:val="28"/>
        </w:rPr>
        <w:t xml:space="preserve">от 03.03.2023  № 186   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носимые в приложения к постановлению Администрации города от 12.02.2021 № 110 «О реализации решения Новошахтинской городской Думы»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ложение № 1 к постановлению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12.02.2021  № 110</w:t>
      </w:r>
    </w:p>
    <w:p>
      <w:pPr>
        <w:pStyle w:val="Normal"/>
        <w:widowControl w:val="false"/>
        <w:autoSpaceDE w:val="false"/>
        <w:ind w:left="6096" w:hanging="0"/>
        <w:jc w:val="center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ТИПОВАЯ ФОРМА</w:t>
      </w:r>
    </w:p>
    <w:p>
      <w:pPr>
        <w:pStyle w:val="Normal"/>
        <w:jc w:val="center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 xml:space="preserve">описания инициативного проекта </w: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</w:rPr>
        <w:t xml:space="preserve">для участия в конкурсном отборе инициативных проектов </w:t>
      </w:r>
      <w:r>
        <w:rPr>
          <w:color w:val="000000"/>
          <w:kern w:val="2"/>
        </w:rPr>
        <w:t>_____________________________________________________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  <w:vertAlign w:val="superscript"/>
        </w:rPr>
        <w:t>(наименование местной администрации муниципального района, городского округа)</w:t>
      </w:r>
    </w:p>
    <w:p>
      <w:pPr>
        <w:pStyle w:val="Normal"/>
        <w:jc w:val="both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2"/>
        </w:rPr>
        <w:t>1. Наименование инициативного проекта (далее – проект)</w:t>
      </w:r>
      <w:r>
        <w:rPr>
          <w:color w:val="000000"/>
          <w:kern w:val="2"/>
          <w:sz w:val="22"/>
          <w:vertAlign w:val="superscript"/>
        </w:rPr>
        <w:t>*</w:t>
      </w:r>
      <w:r>
        <w:rPr/>
        <w:t xml:space="preserve">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kern w:val="2"/>
          <w:sz w:val="18"/>
          <w:szCs w:val="18"/>
        </w:rPr>
        <w:t>(наименование проекта в соответствии со сведениями о выдвижении инициативных проектов и голосовании за них, осуществлявшихся в информационно-телекоммуникационной сети «Интернет», сметной и технической документацией)</w:t>
      </w:r>
    </w:p>
    <w:p>
      <w:pPr>
        <w:pStyle w:val="Normal"/>
        <w:jc w:val="center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  <w:szCs w:val="24"/>
          <w:vertAlign w:val="superscript"/>
        </w:rPr>
        <w:t>*</w:t>
      </w:r>
      <w:r>
        <w:rPr>
          <w:color w:val="000000"/>
          <w:kern w:val="2"/>
          <w:sz w:val="24"/>
          <w:szCs w:val="24"/>
        </w:rPr>
        <w:t>Наименование проекта должно содержать указание на виды товаров, работ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услуг), закупка которых будет осуществляться в целях реализации проекта, а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color w:val="000000"/>
          <w:kern w:val="2"/>
          <w:sz w:val="24"/>
          <w:szCs w:val="24"/>
        </w:rPr>
        <w:t>также, по возможности, наименование муниципального учреждения (предприятия), для которого планируется закупить товары, работы (услуги)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 Место реализации проекта:</w:t>
      </w:r>
    </w:p>
    <w:p>
      <w:pPr>
        <w:pStyle w:val="Normal"/>
        <w:jc w:val="both"/>
        <w:rPr/>
      </w:pPr>
      <w:r>
        <w:rPr/>
        <w:t>2.1. Муниципальный район/ городской округ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>2.2. Посел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>2.3. Населенный пункт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3. Объект общественной инфраструктуры, на развитие (создание) которого направлен проект:</w:t>
      </w:r>
    </w:p>
    <w:p>
      <w:pPr>
        <w:pStyle w:val="Normal"/>
        <w:jc w:val="both"/>
        <w:rPr/>
      </w:pPr>
      <w:r>
        <w:rPr/>
        <w:t>3.1. Тип объект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(типы объектов: 1) объект культуры; 2) объект библиотечного обслуживания; 3) объект физкультуры и спорта; </w:t>
      </w:r>
    </w:p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4) объект образования; 5) объект здравоохранения; 6) объект благоустройства; 7) объекты туризма; </w:t>
      </w:r>
    </w:p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8) объект электро, тепло–, газоснабжения; 9) объект водоснабжения, водоотведения; 10) объекты для обеспечения </w:t>
      </w:r>
    </w:p>
    <w:p>
      <w:pPr>
        <w:pStyle w:val="Normal"/>
        <w:jc w:val="center"/>
        <w:rPr/>
      </w:pPr>
      <w:r>
        <w:rPr>
          <w:color w:val="000000"/>
          <w:kern w:val="2"/>
          <w:vertAlign w:val="superscript"/>
        </w:rPr>
        <w:t>первичных мер безопасности; 11) объекты накопления и сбора твердых коммунальных отходов; 12) автомобильные дороги и сооружения на них; 13) места массового отдыха населения; 14) места захоронения; 15) иной объект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3.</w:t>
      </w:r>
      <w:r>
        <w:rPr>
          <w:color w:val="000000"/>
          <w:kern w:val="2"/>
          <w:sz w:val="24"/>
          <w:lang w:val="en-US"/>
        </w:rPr>
        <w:t>2</w:t>
      </w:r>
      <w:r>
        <w:rPr/>
        <w:t>. Адрес объекта (при наличии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>(название района, название населенного пункта, название улицы, номер дома, при наличии – наименование организации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3.3. Документы, подтверждающие право собственности муниципального образования на объект, на развитие (создание) которого направлен проект.</w:t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5155"/>
        <w:gridCol w:w="1526"/>
        <w:gridCol w:w="23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ид докумен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ыписка из ЕГРН, свидетельство о праве собственности или иной документ, подтверждающий основание возникновения права владения и (или) пользования и (или) распоряжения объектом недвижимого имуще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мер докумен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Копия документа прилагается к заявк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</w:rPr>
        <w:t xml:space="preserve">4. Информация о вопросе местного значения, в рамках которого реализуется проект либо </w:t>
      </w:r>
      <w:r>
        <w:rPr>
          <w:sz w:val="24"/>
        </w:rPr>
        <w:t>ином вопросе, право решения которого предоставлено органу местного самоуправления, в рамках которых реализуется проек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</w:rPr>
        <w:t xml:space="preserve">4.1. Наименование вопроса местного значения </w:t>
      </w:r>
      <w:r>
        <w:rPr>
          <w:sz w:val="24"/>
        </w:rPr>
        <w:t>либо иного вопроса, право решения которого предоставлено органу местного самоуправления, в рамках которого реализу</w:t>
      </w:r>
      <w:r>
        <w:rPr/>
        <w:t>ется проек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vertAlign w:val="superscript"/>
        </w:rPr>
        <w:t>(в соответствии с Федеральным законом от 06.10.2003 № 131-ФЗ «Об общих принципах организации местного самоуправления в Российской Федерации»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 xml:space="preserve">4.2. Муниципальное образование в Ростовской области, органы местного самоуправления которого осуществляют полномочия по решению вопроса местного значения </w:t>
      </w:r>
      <w:r>
        <w:rPr>
          <w:sz w:val="24"/>
        </w:rPr>
        <w:t xml:space="preserve">либо иного вопроса, право решения которого им предоставлено </w:t>
      </w:r>
      <w:r>
        <w:rPr>
          <w:color w:val="000000"/>
          <w:kern w:val="2"/>
          <w:sz w:val="24"/>
        </w:rPr>
        <w:t xml:space="preserve">и планируют реализовать проект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муниципальный район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городской округ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городское поселение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сельское посел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</w:rPr>
        <w:t>4.3. </w:t>
      </w:r>
      <w:r>
        <w:rPr>
          <w:sz w:val="24"/>
        </w:rPr>
        <w:t>Основание для исполнения полномочия по решению вопроса местного значения либо иного вопроса, право решения которого предоставлено органу местного самоуправления, в рамках которого реализуется проект: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360"/>
        <w:contextualSpacing/>
        <w:jc w:val="both"/>
        <w:rPr/>
      </w:pPr>
      <w:r>
        <w:rPr>
          <w:color w:val="000000"/>
          <w:kern w:val="2"/>
          <w:sz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Областной закон от 28.12.2005 № 436-ЗС «О местном самоуправлении в Ростовской области» (для вопросов местного значения сельских поселений, установленных данным Областным законом);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соглашение о передаче осуществления части полномочий по решению вопросов местного значения.</w:t>
      </w:r>
      <w:r>
        <w:rPr>
          <w:color w:val="000000"/>
          <w:kern w:val="2"/>
          <w:sz w:val="24"/>
          <w:vertAlign w:val="superscript"/>
        </w:rPr>
        <w:t>*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В случае наличия прилагается к заявке.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5. Информация о проект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5.1.</w:t>
      </w:r>
      <w:r>
        <w:rPr>
          <w:sz w:val="24"/>
          <w:lang w:val="en-US"/>
        </w:rPr>
        <w:t> </w:t>
      </w:r>
      <w:r>
        <w:rPr>
          <w:sz w:val="24"/>
        </w:rPr>
        <w:t>Ссылка на файловый обменник или облачное хранилище с фотографиями, отражающими текущее состояние объ</w:t>
      </w:r>
      <w:r>
        <w:rPr/>
        <w:t xml:space="preserve">екта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>(от пяти до десяти фотографий с разных ракурсов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5.2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Наличие технической, проектной и сметной документаци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ind w:left="0" w:hanging="360"/>
        <w:contextualSpacing/>
        <w:jc w:val="both"/>
        <w:rPr>
          <w:b/>
          <w:b/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локальные сметы (сводный сметный расчет) на работы (услуги) в рамках проекта;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проектная документация на работы (услуги) в рамках проекта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прайс-листы и другая информация, подтверждающая стоимость материалов, оборудования, являющегося неотъемлемой частью выполняемого проекта, работ (услуг) (указать) ____________________.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6. Информация для оценки заявки на участие в конкурсном отборе:</w:t>
      </w:r>
    </w:p>
    <w:p>
      <w:pPr>
        <w:pStyle w:val="Normal"/>
        <w:jc w:val="both"/>
        <w:rPr/>
      </w:pPr>
      <w:r>
        <w:rPr/>
        <w:t>6.1. Количество граждан, проголосовавших за выдвижение проект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</w:rPr>
        <w:t>6.2. Количество благополучателей, которые будут пользоваться результатами реализованного проекта регулярно (не реже одного раза в месяц)</w:t>
      </w: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:</w:t>
      </w:r>
    </w:p>
    <w:p>
      <w:pPr>
        <w:pStyle w:val="Normal"/>
        <w:jc w:val="both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6797"/>
        <w:gridCol w:w="21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№ </w:t>
            </w: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именование групп насел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челове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Примеры благоуполучателей: 1) благополучатели ремонта библиотеки – зарегистрированные пользователи библиотеки и трудовой коллектив; 2) благополучатели ремонта школы – обучающиеся и трудовой коллектив;   3) благополучатели установки детской или спортивной площадки – все жители в</w:t>
      </w:r>
      <w:r>
        <w:rPr>
          <w:sz w:val="24"/>
        </w:rPr>
        <w:t> </w:t>
      </w:r>
      <w:r>
        <w:rPr>
          <w:color w:val="000000"/>
          <w:kern w:val="2"/>
          <w:sz w:val="24"/>
        </w:rPr>
        <w:t>зоне пешеходной доступности (радиус 420 метров.); 4) благополучатели приобретения диагностического медицинского оборудования – обследуемые пациенты (средняя нагрузка на аппарат в месяц).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6.3. Общая стоимость реализации проекта и планируемые источники его финансирования:</w:t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4978"/>
        <w:gridCol w:w="1994"/>
        <w:gridCol w:w="199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д источника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тыс. рубле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Доля в общей сумме проекта (процентов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Средства областн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Средства местного бюджета, в том числе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обственные средства мест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Инициативные платежи физических лиц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kern w:val="2"/>
                <w:sz w:val="24"/>
              </w:rPr>
            </w:pPr>
            <w:r>
              <w:rPr>
                <w:strike/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</w:rPr>
              <w:t>Инициативные платежи юридических лиц и индивидуальных предпринимателей*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Общая стоимость про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Объем субсидии из областного бюджета не должен превышать 2 млн рублей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Объем средств бюджета города не должен быть ниже уровня, утвержденного постановлением Правительства Ростовской области от 28.12.2011 №</w:t>
      </w:r>
      <w:r>
        <w:rPr>
          <w:sz w:val="24"/>
        </w:rPr>
        <w:t xml:space="preserve"> </w:t>
      </w:r>
      <w:r>
        <w:rPr>
          <w:color w:val="000000"/>
          <w:kern w:val="2"/>
          <w:sz w:val="24"/>
        </w:rPr>
        <w:t>302</w:t>
      </w:r>
      <w:r>
        <w:rPr>
          <w:sz w:val="24"/>
        </w:rPr>
        <w:t xml:space="preserve"> </w:t>
      </w:r>
      <w:r>
        <w:rPr>
          <w:color w:val="000000"/>
          <w:kern w:val="2"/>
          <w:sz w:val="24"/>
        </w:rPr>
        <w:t>«Об</w:t>
      </w:r>
      <w:r>
        <w:rPr>
          <w:sz w:val="24"/>
        </w:rPr>
        <w:t xml:space="preserve"> </w:t>
      </w:r>
      <w:r>
        <w:rPr>
          <w:color w:val="000000"/>
          <w:kern w:val="2"/>
          <w:sz w:val="24"/>
        </w:rPr>
        <w:t xml:space="preserve">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 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Минимальная доля инициативных платежей физических и (или) юридических лиц, индивидуальных предпринимателей должна составлять не менее 5 процентов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**Объем инициативных платежей юридических лиц и индивидуальных предпринимателей (безвозмездных поступлений от юридических лиц и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индивидуальных предпринимателей) подтверждается гарантийными письмами, копии которых прилагаются к заявке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6.4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Количество граждан, изъявивших желание принять трудовое участие в реализации проекта (в соответствии со сведениями о выдвижении инициативных проектов и голосовании за них, осуществлявшихся в информаци</w:t>
      </w:r>
      <w:r>
        <w:rPr/>
        <w:t>онно-телекоммуникационной сети «Интернет»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</w:rPr>
        <w:t>6.5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Формы участия в реализации проекта:</w:t>
      </w:r>
    </w:p>
    <w:p>
      <w:pPr>
        <w:pStyle w:val="Normal"/>
        <w:jc w:val="both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4505"/>
        <w:gridCol w:w="4345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именование юридического лица, фамилия, имя, отчество физического лица, индивидуального предпринимател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з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ормы имущественного участия</w:t>
            </w:r>
            <w:r>
              <w:rPr>
                <w:color w:val="000000"/>
                <w:kern w:val="2"/>
                <w:sz w:val="24"/>
                <w:vertAlign w:val="superscript"/>
              </w:rPr>
              <w:t>*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Примеры форм имущественного участия: 1) предоставление материалов; 2) предоставление техники и оборудования; 3) вывоз мусора и тому подобное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7. Плановая дата окончания реализации проекта: _________________ г.</w:t>
      </w:r>
      <w:r>
        <w:rPr>
          <w:color w:val="000000"/>
          <w:kern w:val="2"/>
          <w:sz w:val="24"/>
          <w:vertAlign w:val="superscript"/>
        </w:rPr>
        <w:t>*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Не позднее 1 октября года реализации проекта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8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Сведения о представителе местной администрации муниципального района, городского округа, ответственном за подготовку документации:</w:t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4517"/>
        <w:gridCol w:w="2357"/>
        <w:gridCol w:w="204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Представитель администраци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Ф.И.О. полностью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тактный телеф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Адрес электронной поч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9. Дополнительная информация и комментарии (при необходимости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Глава Администрации города___________________________________________</w:t>
      </w:r>
    </w:p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                                              </w:t>
      </w:r>
      <w:r>
        <w:rPr>
          <w:color w:val="000000"/>
          <w:kern w:val="2"/>
          <w:vertAlign w:val="superscript"/>
        </w:rPr>
        <w:t>(наименование муниципального района или городского округа)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______________ г. </w:t>
        <w:tab/>
        <w:tab/>
        <w:t>__________</w:t>
        <w:tab/>
        <w:tab/>
        <w:t>/___________________________/</w:t>
      </w:r>
    </w:p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                </w:t>
      </w:r>
      <w:r>
        <w:rPr>
          <w:color w:val="000000"/>
          <w:kern w:val="2"/>
          <w:vertAlign w:val="superscript"/>
        </w:rPr>
        <w:t xml:space="preserve">(дата) </w:t>
        <w:tab/>
        <w:tab/>
        <w:tab/>
        <w:t xml:space="preserve">                     (подпись) </w:t>
        <w:tab/>
        <w:tab/>
        <w:tab/>
        <w:tab/>
        <w:t xml:space="preserve">     (Ф.И.О.) </w:t>
      </w:r>
    </w:p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ложение № 2 к постановлению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12.02.2021  № 110</w:t>
      </w:r>
    </w:p>
    <w:p>
      <w:pPr>
        <w:pStyle w:val="Normal"/>
        <w:widowControl w:val="false"/>
        <w:autoSpaceDE w:val="false"/>
        <w:ind w:left="6096" w:hanging="0"/>
        <w:jc w:val="center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ind w:left="5954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ОВАЯ ФОРМА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/>
      </w:pPr>
      <w:r>
        <w:rPr>
          <w:color w:val="000000"/>
          <w:sz w:val="24"/>
          <w:szCs w:val="24"/>
        </w:rPr>
        <w:t xml:space="preserve">протокола собрания (конференции) граждан о выдвижении инициативного проекта 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 ______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(конференции) граждан о выдвижении инициативного проекта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униципального образования, на территории которого реализуется инициативный проект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</w:t>
      </w:r>
      <w:r>
        <w:rPr>
          <w:color w:val="000000"/>
        </w:rPr>
        <w:t>наименование территориального общественного самоуправления (в случае, есл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роводится собрание (конференция) граждан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существления территориального общественного самоуправления)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Дата проведения собрания (конференции) граждан:_________________________________ г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 собрания (конференции) граждан: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________________________________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начала собрания (конференции) граждан: _______ часов ____________ мину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окончания собрания (конференции) граждан: _______ часов ________ мину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Присутствовало _________________ человек (по </w:t>
      </w:r>
      <w:hyperlink r:id="rId2">
        <w:r>
          <w:rPr>
            <w:rStyle w:val="InternetLink"/>
            <w:color w:val="000000"/>
            <w:sz w:val="24"/>
            <w:szCs w:val="24"/>
          </w:rPr>
          <w:t>списку</w:t>
        </w:r>
      </w:hyperlink>
      <w:r>
        <w:rPr>
          <w:color w:val="000000"/>
          <w:sz w:val="24"/>
          <w:szCs w:val="24"/>
        </w:rPr>
        <w:t xml:space="preserve"> согласно приложению № 1 к протоколу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(конференции)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Секретарь собрания (конференции):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Об избрании председателя собрания (конференции) граждан о выдвижении инициативного проект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» 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здержались» 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брать председателем собрания (конференции) граждан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 формировании повестки дн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Председателя собрания (конференции) граждан 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едложением утвердить следующую повестку дня собрания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 избрании секретар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 рассмотрении вопроса о целесообразности реализации инициативного проекта и поддержке его выдвиж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. Об определении форм и размеров финансового, имущественного и трудового участия в реализации инициативного проект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 определении представителей, ответственных за направление инициативного проекта в Администрацию города, а также осуществление иных действий, в том числе сбор и подготовку необходимых документов от имени участников настоящего собра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редложенную повестку дн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По первому вопросу повестки дня собрания (конференции)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 председателя собрания (конференции) граждан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брать секретарем собрания (конференции) граждан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 второму вопросу повестки дня собрания (конференции)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ддержать выдвижение инициативного проекта: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инициативного проекта с указанием видов товаров, работ (услуг), закупка которых будет осуществляться в целях реализации проекта, и, по возможности, наименование учреждения (предприятия), для которого планируется закупить товары, работы (услуги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изнать целесообразным его реализацию на территории города Новошахтинс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2. Установить, что исходя из имеющихся расчетов и документации стоимость реализации инициативного проекта будет составлять________________ тыс. рублей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 третье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Установить, что на реализацию инициативного проекта физическими лицами будет направлено ____________________________________________________________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2. Установить, что 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) 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;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 субъекта осуществления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;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 субъекта осуществления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 субъекта осуществления мероприятий, работ, услуг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3. Установить, что трудовое участие в реализации инициативного проекта примут _______________________________ человек (по </w:t>
      </w:r>
      <w:hyperlink r:id="rId3">
        <w:r>
          <w:rPr>
            <w:rStyle w:val="InternetLink"/>
            <w:color w:val="000000"/>
            <w:sz w:val="24"/>
            <w:szCs w:val="24"/>
          </w:rPr>
          <w:t>списку</w:t>
        </w:r>
      </w:hyperlink>
      <w:r>
        <w:rPr>
          <w:color w:val="000000"/>
          <w:sz w:val="24"/>
          <w:szCs w:val="24"/>
        </w:rPr>
        <w:t xml:space="preserve"> согласно приложению № 2 к протоколу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 четверто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Определить представителей, ответственных за направление инициативного проекта в Администрацию города, а также осуществление иных действий, в том числе сбор и подготовку необходимых документов от имени участников настоящего голосовани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573"/>
        <w:gridCol w:w="2268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Ф.И.О. 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лектронной поч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Председатель собрания (конференции) граждан: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подпись)                                                                                                                  (Ф.И.О.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Секретарь собрания (конференции) граждан: 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  <w:vertAlign w:val="superscript"/>
        </w:rPr>
      </w:pPr>
      <w:r>
        <w:rPr>
          <w:color w:val="000000"/>
          <w:kern w:val="2"/>
          <w:sz w:val="24"/>
          <w:szCs w:val="24"/>
          <w:vertAlign w:val="superscript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3. Приложения № 1 и 2 к протоколу собрания (конференции) граждан о выдвижении инициативного проекта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4" w:firstLine="696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(конференции) граждан</w:t>
      </w:r>
    </w:p>
    <w:p>
      <w:pPr>
        <w:pStyle w:val="Normal"/>
        <w:autoSpaceDE w:val="false"/>
        <w:ind w:left="4820" w:hanging="0"/>
        <w:jc w:val="center"/>
        <w:rPr/>
      </w:pPr>
      <w:r>
        <w:rPr>
          <w:color w:val="000000"/>
          <w:sz w:val="28"/>
          <w:szCs w:val="28"/>
        </w:rPr>
        <w:t>о выдвижении инициативного проек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раждан, присутствовавших на собрании (конференции) граждан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о выдвижении инициативного проекта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4062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собрания (конференции) граждан: __________________________ г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(конференции) граждан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___________________________________ 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собрания (конференции) граждан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__________________________________ 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ложение № 2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ротоколу № _____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рания (конференции) гражда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color w:val="000000"/>
          <w:sz w:val="28"/>
          <w:szCs w:val="24"/>
        </w:rPr>
        <w:t>о выдвижении инициативного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проекта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раждан, изъявивших желание принять трудовое участие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4"/>
        </w:rPr>
        <w:t>в реализации инициативного проекта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154"/>
        <w:gridCol w:w="3649"/>
        <w:gridCol w:w="24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собрания (конференции) граждан: __________________________ г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брания (конференции) граждан: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ретарь собрания (конференции) граждан:  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Управляющий делам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Администрации города</w:t>
        <w:tab/>
        <w:tab/>
        <w:tab/>
        <w:tab/>
        <w:t xml:space="preserve">                                   Ю.А. Лубенцов</w:t>
      </w:r>
    </w:p>
    <w:p>
      <w:pPr>
        <w:pStyle w:val="ConsPlusNormal"/>
        <w:rPr>
          <w:rFonts w:ascii="Times New Roman" w:hAnsi="Times New Roman" w:cs="Times New Roman"/>
          <w:sz w:val="12"/>
          <w:szCs w:val="12"/>
          <w:lang w:eastAsia="ar-SA"/>
        </w:rPr>
      </w:pPr>
      <w:r>
        <w:rPr>
          <w:rFonts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4A1221097B49B058B52DB0C0761632C625C62A5DD0744F6CD21312334DD6605B7CC57E2BFE9E58D5D4E7138A71F0C48D39CD4C2F2320AEC8D8335f5d3O" TargetMode="External"/><Relationship Id="rId3" Type="http://schemas.openxmlformats.org/officeDocument/2006/relationships/hyperlink" Target="consultantplus://offline/ref=91D4A1221097B49B058B52DB0C0761632C625C62A5DD0744F6CD21312334DD6605B7CC57E2BFE9E58D5D4E7239A71F0C48D39CD4C2F2320AEC8D8335f5d3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8:00Z</dcterms:created>
  <dc:creator>1</dc:creator>
  <dc:description/>
  <dc:language>en-US</dc:language>
  <cp:lastModifiedBy>IRONMANN (AKA SHAMAN)</cp:lastModifiedBy>
  <cp:lastPrinted>2023-03-06T09:43:00Z</cp:lastPrinted>
  <dcterms:modified xsi:type="dcterms:W3CDTF">2023-03-14T08:58:00Z</dcterms:modified>
  <cp:revision>2</cp:revision>
  <dc:subject/>
  <dc:title/>
</cp:coreProperties>
</file>