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9.10.2010.  </w:t>
        <w:tab/>
        <w:tab/>
        <w:tab/>
        <w:tab/>
        <w:t xml:space="preserve">№ 1501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Главы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7.05.1998. № 29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повышения конкурентоспособности субъектов малого и среднего предпринимательства и в связи с изменениями в персональном составе конкурсной комиссии по отбору инвестиционных проектов в сфере малого и среднего предприниматель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изменения в постановление Главы Администрации города от 07.05.1998. № 292 «Об утверждении Положения о проведении конкурсного отбора инвестиционных проектов  в сфере малого предпринимательства в г.Новошахтинске»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 В приложении №1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1. В пункте .2.5. раздела 2 слова: «двух лет» заменить словами: «трех л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2. В пункте 7.1 раздела 7 абзац: « - информацию банка о платежеспособности претендента;» исключ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3. В пункте 9.3. раздела 9 слова: «не более двух лет» заменить словами: «не более трех лет»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.4. пункт 9.5. раздела 9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9.5 Размер поддержки за счет средств Муниципального  Фонда поддержки малого предпринимательства составляет не более 75% стоимости инвестиционного проекта, а в случае превышения, конкурсной комиссией принимается специальное решение, учитывающее социальную и экономическую значимость данного проекта»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Утвердить новый состав конкурсной комиссии по отбору инвестиционных проектов в сфере малого предпринимательства, изложив приложение №2 в новой редакции согласно приложению №1 к настоящему постановлению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Администрации города Новошахтинска от 02.10.2009. № 1480 «О внесении изменений в постановление Главы Администрации города от 07.05.1998. № 292»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размещению на официальном сайте муниципального образования «Город Новошахтинск» 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 города                                                                                          </w:t>
        <w:tab/>
        <w:t xml:space="preserve">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Приложение 1</w:t>
        <w:br/>
        <w:t xml:space="preserve"> </w:t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от  29.10.2010.  № 1501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  <w:br/>
        <w:t>конкурсной комиссии по отбору инвестиционных проек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фере малого предпринимательств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рмаченк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рина Владимировна   </w:t>
        <w:tab/>
        <w:tab/>
        <w:t xml:space="preserve">- 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по вопросам экономики, председатель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конкурсной комисс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денцо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тьяна Викторовна   </w:t>
        <w:tab/>
        <w:tab/>
        <w:t>- заведующая финансовым отделом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города, заместитель председателя конкурсно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комисс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есны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андр Иванович      </w:t>
        <w:tab/>
        <w:tab/>
        <w:t>- директор некоммерческого объедин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«Муниципальный   Фонд поддержки мал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предпринимательства», секретарь конкурсно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комисс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нкурсной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лыбельник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ктор Васильевич     </w:t>
        <w:tab/>
        <w:tab/>
        <w:t xml:space="preserve">- начальник отдела взаимодействия с работодателя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и информационного обеспечения государстве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учреждения центр занятости населения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г.Новошахтинска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зыканто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талья Михайловна               </w:t>
        <w:tab/>
        <w:t xml:space="preserve">- начальник сектора потребительского рынк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Администрации город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лл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андр Иванович             </w:t>
        <w:tab/>
        <w:t xml:space="preserve">- депутат Новошахтинской городской Думы по 18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избирательному округу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ляе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вел Владимирович      </w:t>
        <w:tab/>
        <w:t xml:space="preserve">- начальник сектора экономики  и мал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предпринимательства Администрации город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дег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ндрей Валерьевич      </w:t>
        <w:tab/>
        <w:tab/>
        <w:t>- индивидуальный предприниматель (по согласованию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50:00Z</dcterms:created>
  <dc:creator>Машбюро_1</dc:creator>
  <dc:description/>
  <cp:keywords/>
  <dc:language>en-US</dc:language>
  <cp:lastModifiedBy>Машбюро_1</cp:lastModifiedBy>
  <cp:lastPrinted>2010-10-29T13:50:00Z</cp:lastPrinted>
  <dcterms:modified xsi:type="dcterms:W3CDTF">2010-11-02T06:31:00Z</dcterms:modified>
  <cp:revision>3</cp:revision>
  <dc:subject/>
  <dc:title> </dc:title>
</cp:coreProperties>
</file>