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9.10.2010.   </w:t>
        <w:tab/>
        <w:tab/>
        <w:tab/>
        <w:tab/>
        <w:tab/>
        <w:t xml:space="preserve">№1496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проекта планировк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 межевания  квартала среднеэтажной жило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ки по улице Досто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атьи  46 Градостроительного кодекса Российской  Федерации, с учётом протокола от 12.10.2010. и  заключения (итогового документа) от 18.10.2010. публичных слушаний по проекту планировки  и межевания квартала среднеэтажной жилой застройки по улице Достоевского в городе Новошахтинске,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3"/>
        <w:rPr/>
      </w:pPr>
      <w:r>
        <w:rPr>
          <w:rFonts w:cs="Arial" w:ascii="Arial" w:hAnsi="Arial"/>
          <w:sz w:val="24"/>
          <w:szCs w:val="24"/>
        </w:rPr>
        <w:t xml:space="preserve">1. Утвердить  проект  планировки и межевания квартала среднеэтажной жилой застройки по улице Достоевского в городе Новошахтинске (далее – планировочная документация). </w:t>
      </w:r>
    </w:p>
    <w:p>
      <w:pPr>
        <w:pStyle w:val="Normal"/>
        <w:tabs>
          <w:tab w:val="clear" w:pos="708"/>
          <w:tab w:val="left" w:pos="0" w:leader="none"/>
        </w:tabs>
        <w:ind w:firstLine="703"/>
        <w:rPr/>
      </w:pPr>
      <w:r>
        <w:rPr>
          <w:rFonts w:cs="Arial" w:ascii="Arial" w:hAnsi="Arial"/>
          <w:sz w:val="24"/>
          <w:szCs w:val="24"/>
        </w:rPr>
        <w:t xml:space="preserve">2.Опубликовать настоящее постановление  в Новошахтинской городской общественно- политической газете «Знамя шахтёра» и разместить утверждённую планировочную документацию на официальном сайте муниципального образования «Город Новошахтинск» в сети «Интернет» в течение семи  дней со дня подписания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Контроль за исполнением постановления возложить на первого заместителя Главы Администрации города С.А. Бондаренко и главного архитектора города Е.Б. Кузнецову.</w:t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  <w:tab/>
        <w:tab/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52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9:00Z</dcterms:created>
  <dc:creator>1</dc:creator>
  <dc:description/>
  <cp:keywords/>
  <dc:language>en-US</dc:language>
  <cp:lastModifiedBy>1</cp:lastModifiedBy>
  <cp:lastPrinted>2010-10-29T11:27:00Z</cp:lastPrinted>
  <dcterms:modified xsi:type="dcterms:W3CDTF">2010-10-29T07:29:00Z</dcterms:modified>
  <cp:revision>2</cp:revision>
  <dc:subject/>
  <dc:title> </dc:title>
</cp:coreProperties>
</file>