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ь населения Дона – молодеж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7 июня молодые граждане страны отмечают свой праздник - День молодежи. </w:t>
        <w:br/>
        <w:t>С декабря прошлого года согласно Федеральному закону от 30 декабря 2020 г. № 489-ФЗ "О молодежной политике в Российской Федерации" к молодежи относятся все граждане в возрасте от 14 до 35 л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товской области на начало 2021 года проживало чуть более миллиона </w:t>
        <w:br/>
        <w:t xml:space="preserve">(1087 тысяч) молодых людей, что составило 26% от всего населения регио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 января 2021 года в гендерном составе молодежи Дона лидировали мужчины, их доля в общей численности населения этой возрастной группы – 51,1%, доля женщин – 48,9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ая часть молодежи проживает в городской местности (69,7%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лодые люди активно себя позиционируют на рынке труда, что подтверждается данными статистики. Треть рабочей силы региона составляет молодежь (33,1%), что практически соответствует общероссийскому показателю (35,2%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ая и более подробная характеристика донской молодежи будет получена в ходе предстоящей в октябре 2021 года Всероссийской переписи на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ь максимально полно и достоверно расскажет о численности, национальном составе и владении языками, уровне образования и состоянии в браке, составе домохозяйств и источниках средств к существованию населения страны. Впервые она пройдет с применением цифровых технологий. А главным нововведением станет возможность самостоятельного заполнения гражданами электронного переписного листа на портале Гос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rial"/>
          <w:color w:val="000000"/>
          <w:sz w:val="19"/>
          <w:szCs w:val="19"/>
          <w:shd w:fill="FFFFFF" w:val="clear"/>
        </w:rPr>
      </w:pPr>
      <w:r>
        <w:rPr>
          <w:rFonts w:cs="Arial" w:ascii="Times New Roman" w:hAnsi="Times New Roman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Таблица"/>
    <w:basedOn w:val="Style1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32:00Z</dcterms:created>
  <dc:creator>GEG</dc:creator>
  <dc:description/>
  <cp:keywords/>
  <dc:language>en-US</dc:language>
  <cp:lastModifiedBy>Корниенко Татьяна Викторовна</cp:lastModifiedBy>
  <cp:lastPrinted>2021-06-25T14:46:00Z</cp:lastPrinted>
  <dcterms:modified xsi:type="dcterms:W3CDTF">2021-06-25T12:35:00Z</dcterms:modified>
  <cp:revision>56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