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23210</wp:posOffset>
            </wp:positionH>
            <wp:positionV relativeFrom="margin">
              <wp:posOffset>6096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4.2021</w:t>
      </w:r>
    </w:p>
    <w:p>
      <w:pPr>
        <w:pStyle w:val="TextBodyIndent"/>
        <w:spacing w:lineRule="auto" w:line="240" w:before="0" w:after="0"/>
        <w:ind w:left="0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заимодействие с ВУЗами - одно из важнейших направлений при подготовке к Всероссийской переписи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просы участ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уденческой молодежи и профессорско-преподавательского состава во Всероссийской переписи населения с учетом изменившихся сроков ее проведения обсудили сегодня в Донском государственном техническом университет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заседании Совета ректоров ВУЗов Ростовской области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ероприятии приняла участие руководитель территориального органа Федеральной службы государственной статистики по Ростовской области Марина Самойлова, которая подчеркнула, что взаимодействие с высшими учебными заведениями считается одним из важнейших направлений в работе органов государственной статистики при подготовке к переписи населения, в первую очередь при подборе кадров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венадцатая в истории России перепись населения пройдет в принципиально новом цифровом формате. Принимая во внимание масштабы работы и цифровой формат переписи, при формировании кадрового состава мы делаем ставку на студенческую молодежь, ведь именно она является основным проводником </w:t>
        <w:br/>
        <w:t xml:space="preserve">и приверженцем новых современных технологий. Уверена, что активным </w:t>
        <w:br/>
        <w:t xml:space="preserve">и коммуникабельным молодым людям будет интересно поучаствовать </w:t>
        <w:br/>
        <w:t xml:space="preserve">в общенациональном мероприятии, - сказала Марина Самойлова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предстоящая перепись населения открывает для молодежи новые возможности участия в ней. Помимо работы переписчиком, они могут на добровольной основе реализовать себя в качестве волонтеров, задача которых консультировать граждан, показать, как использовать современные технологии, гаджеты, возможности онлайн-коммуникаций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Руководитель Ростовстата коротко рассказала о том, что уже сделано в ходе подготовки к проведению Всероссийской переписи населения и обозначила основные направления совместных подготовительных мероприятий, которые предстоит реализовать после утверждения Правительством РФ новых сроков ее проведения. Это, безусловно, пролонгация соглашений о взаимодействии с ВУЗами, продолжение проведения информационно-разъяснительной работы среди студенчества и преподавателей о необходимости участия в переписи, проведение вебинаров со студентами «Как стать переписчиком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В ходе своего выступления Марина Самойлова также обратила внимание на особенности проведения переписи среди иногородних студентов, проживающих в общежитии, снимающих жилье или живущих у родственников, подчеркнув, что согласно методологии все они должны будут пройти перепись в населенном пункте, в котором проходят обучение, а не по предыдущему месту жительства. В этой связи, она предложила ректорам ВУЗов рассмотреть возможность размещения на базе общежитий и учебных корпусов мобильных переписных участков, которые станут очередной новацией предстоящей переписи населения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- Хочу сказать, что мы всегда находили возможность для эффективного взаимодействия, и я надеюсь, что перенос сроков переписи не повлияет на количество студентов и преподавателей, которые захотят принять участие в этом важнейшем общенациональном мероприятии десятилетия,- подвела итоги своего выступления руководитель Ростовстата. </w:t>
      </w:r>
    </w:p>
    <w:p>
      <w:pPr>
        <w:pStyle w:val="Normal"/>
        <w:spacing w:lineRule="auto" w:line="348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48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eastAsia="en-US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eastAsia="en-US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Times New Roman" w:ascii="Times New Roman" w:hAnsi="Times New Roman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__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9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9:00Z</dcterms:created>
  <dc:creator>GEG</dc:creator>
  <dc:description/>
  <dc:language>en-US</dc:language>
  <cp:lastModifiedBy>User</cp:lastModifiedBy>
  <cp:lastPrinted>2021-04-09T12:39:00Z</cp:lastPrinted>
  <dcterms:modified xsi:type="dcterms:W3CDTF">2021-04-14T08:59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