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089910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СС-РЕЛИ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утешествие по истории переписей населения приглашают Ростовстат и Ростовский областной музей краеведения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товском областном музее краеведения открылась выставка «К познанию России» (из истории переписей населения на Дону), приуроченная к проходящей в стране Всероссийской переписи населения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Она проводится впервые. Среди экспонатов выставки - уникальные издания Областного войска Донского статистического комитета, труды историков и статистиков ХIХ – начала ХХ веков Савельева А.М., Попова И.П., Номикосова С.Ф. О переписях советского периода и современной России рассказывают документы и атрибутика переписей, переписные листы, плакаты, фотографии, вычислительные приборы и инвентарь переписчиков.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ржественном открытии выставки приняли участие министр культуры Ростовской области Анна Дмитриева, руководитель Территориального органа Федеральной службы государственной статистики по Ростовской области Марина Самойлова и директор Ростовского областного музея краеведения Галина Куликова. 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культуры отметила значимость проходящей Всероссийской переписи населения для развития страны и региона. Она поблагодарила Ростовстат и музей за инициативу и организацию уникальной экспозиции, подчеркнув её важную просветительскую роль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Первым посетителям выставки Марина Самойлова рассказала об истории донской статистики, первых переписных кампаниях, эволюции подходов к сбору и анализу информации и о техническом прорыве Всероссийской переписи населения 2021 года. «Впервые в истории перепись населения проходит в цифровом формате - сбор и обработка данных осуществляется в электронном виде. Переписаться можно на портале Госуслуг самостоятельно или с помощью переписчика на переписных участках или на дому. В отличие от прошлых переписей, первые результаты мы получим в разы быстрее, уже через полгода» - пояснила руководитель Ростовстата.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«К познанию России» это не первый совместный проект Ростовстата и Ростовского областного музея краеведения. Одним из масштабных событий в рамках двустороннего сотрудничества стало создание в 2019 году Музея истории донской статистики. На открытии выставки Галина Куликова передала в дар музея Ростовстата несколько статистических сборников начала прошлого века.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ую экскурсию по выставке провели авторы экспозиции старшие научные сотрудники музея.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продлится до конца ноября. Посещение будет организовано в соответствии с требованиями Роспотребнадз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Arial"/>
          <w:color w:val="000000"/>
          <w:sz w:val="28"/>
          <w:szCs w:val="28"/>
          <w:shd w:fill="FFFFFF" w:val="clear"/>
        </w:rPr>
      </w:pPr>
      <w:r>
        <w:rPr>
          <w:rFonts w:cs="Arial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Helvetica" w:ascii="Helvetica" w:hAnsi="Helvetica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Helvetica" w:ascii="Helvetica" w:hAnsi="Helvetica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2.6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0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8">
    <w:name w:val="Таблица"/>
    <w:basedOn w:val="Style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Основной текст с красной"/>
    <w:basedOn w:val="TextBody"/>
    <w:qFormat/>
    <w:pPr>
      <w:spacing w:before="60" w:after="20"/>
    </w:pPr>
    <w:rPr>
      <w:rFonts w:ascii="Times New Roman" w:hAnsi="Times New Roman" w:cs="Times New Roman"/>
      <w:sz w:val="24"/>
      <w:lang w:val="ru-RU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21:00Z</dcterms:created>
  <dc:creator>GEG</dc:creator>
  <dc:description/>
  <dc:language>en-US</dc:language>
  <cp:lastModifiedBy>User</cp:lastModifiedBy>
  <cp:lastPrinted>2021-10-29T09:16:00Z</cp:lastPrinted>
  <dcterms:modified xsi:type="dcterms:W3CDTF">2021-10-29T11:21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