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899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СС-РЕЛИ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команд для участия в конкурсе ВШК «Тренд» открыта</w:t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годня, в День знаний, ещё одно важное событие – стартовал V Всероссийский школьный конкурс по статистике «Тренд», организованный Общероссийской общественной организацией «Российская ассоциация статистиков» при поддержке Федеральной службы государственной статистики. Он проводится ежегодно и направлен на выявление детей, проявивших выдающиеся способности в области статистики, а также на повышение статистической грамотности и общей статистической культур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нкурсе принимают участие учащиеся 6 -11-х классов государственных, муниципальных и негосударственных образовательных организаций, реализующих общеобразовательные программы, только в командном составе (2 или 3 участника) и только в одной из двух номинац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ребятам предлагается две темы: в номинации «Учимся собирать статистические данные» - «Здоровый образ жизни школьника» и в номинации «Учимся анализировать статистические данные» - «Экология моего региона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команд на сайте ВШК Тренд и загрузка работ по выполненным исследованиям в личные кабинеты открыта до 10 января 2022 г. Региональный этап конкурса продлится с 1 сентября 2021 г. по 25 февраля 2022 г., федеральный - с 26 февраля по 31 мая 2022 г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, в том числе н</w:t>
      </w:r>
      <w:r>
        <w:rPr>
          <w:color w:val="333333"/>
          <w:sz w:val="28"/>
          <w:szCs w:val="28"/>
        </w:rPr>
        <w:t>аставники участников,</w:t>
      </w:r>
      <w:r>
        <w:rPr>
          <w:color w:val="000000"/>
          <w:sz w:val="28"/>
          <w:szCs w:val="28"/>
        </w:rPr>
        <w:t xml:space="preserve"> получат награды, главные из которых </w:t>
      </w:r>
      <w:r>
        <w:rPr>
          <w:sz w:val="28"/>
          <w:szCs w:val="28"/>
        </w:rPr>
        <w:t>нагрудный Почетный знак</w:t>
      </w:r>
      <w:r>
        <w:rPr>
          <w:color w:val="000000"/>
          <w:sz w:val="28"/>
          <w:szCs w:val="28"/>
        </w:rPr>
        <w:t xml:space="preserve"> победителя конкурса и свидетельство о победе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нские школьники участвуют во Всероссийском школьном конкурсе по статистике «Тренд» на протяжении трех лет. С каждым годом конкурсантов становится всё больше. В 2020/2021 учебном году </w:t>
      </w:r>
      <w:r>
        <w:rPr>
          <w:iCs/>
          <w:color w:val="000000"/>
          <w:sz w:val="28"/>
          <w:szCs w:val="28"/>
        </w:rPr>
        <w:t xml:space="preserve">из 267 команд-участниц ВШК «Тренд» </w:t>
      </w:r>
      <w:r>
        <w:rPr>
          <w:color w:val="000000"/>
          <w:sz w:val="28"/>
          <w:szCs w:val="28"/>
        </w:rPr>
        <w:t xml:space="preserve">33 </w:t>
      </w:r>
      <w:r>
        <w:rPr>
          <w:iCs/>
          <w:color w:val="000000"/>
          <w:sz w:val="28"/>
          <w:szCs w:val="28"/>
        </w:rPr>
        <w:t>представляли Донской регион</w:t>
      </w:r>
      <w:r>
        <w:rPr>
          <w:color w:val="000000"/>
          <w:sz w:val="28"/>
          <w:szCs w:val="28"/>
        </w:rPr>
        <w:t>. И</w:t>
      </w:r>
      <w:r>
        <w:rPr>
          <w:color w:val="0070C0"/>
          <w:sz w:val="28"/>
          <w:szCs w:val="28"/>
          <w:u w:val="single"/>
        </w:rPr>
        <w:t xml:space="preserve"> впервые юные дончане одержали победу в конкурсе</w:t>
      </w:r>
      <w:r>
        <w:rPr>
          <w:color w:val="000000"/>
          <w:sz w:val="28"/>
          <w:szCs w:val="28"/>
        </w:rPr>
        <w:t xml:space="preserve"> - десятиклассницы лицея № 26 из города Шахты Маргарита Кудаева и Дарья Степанова под руководством учителя-наставника Ирины Игоревны Бочадовой стали лучшими в России в номинации «Учимся собирать статистические данные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глашаем старшеклассников и их педагогов-наставников к участию во Всероссийском школьном конкурсе по статистике «Тренд». Специалисты Ростовстата готовы оказать консультационно-методологическую поддержку и помочь при подготовке к конкурсу (телефон в Ростове-на-Дону: 2273857)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70C0"/>
          <w:sz w:val="21"/>
          <w:szCs w:val="21"/>
        </w:rPr>
      </w:pPr>
      <w:r>
        <w:rPr>
          <w:color w:val="000000"/>
          <w:sz w:val="28"/>
          <w:szCs w:val="28"/>
        </w:rPr>
        <w:t xml:space="preserve">Подробная информация о конкурсе размещена по Интернет-адресу: </w:t>
      </w:r>
      <w:hyperlink r:id="rId4">
        <w:r>
          <w:rPr>
            <w:rStyle w:val="InternetLink"/>
            <w:color w:val="0070C0"/>
            <w:sz w:val="28"/>
            <w:szCs w:val="28"/>
            <w:u w:val="single"/>
          </w:rPr>
          <w:t>www.statkonkurs.ru</w:t>
        </w:r>
      </w:hyperlink>
      <w:r>
        <w:rPr>
          <w:color w:val="0070C0"/>
          <w:sz w:val="21"/>
          <w:szCs w:val="21"/>
        </w:rPr>
        <w:t>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Helvetica" w:ascii="Helvetica" w:hAnsi="Helvetica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Helvetica" w:ascii="Helvetica" w:hAnsi="Helvetica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0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Таблица"/>
    <w:basedOn w:val="Style1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Основной текст с красной"/>
    <w:basedOn w:val="TextBody"/>
    <w:qFormat/>
    <w:pPr>
      <w:spacing w:before="60" w:after="20"/>
    </w:pPr>
    <w:rPr>
      <w:rFonts w:ascii="Times New Roman" w:hAnsi="Times New Roman" w:cs="Times New Roman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tatkonkur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45:00Z</dcterms:created>
  <dc:creator>GEG</dc:creator>
  <dc:description/>
  <dc:language>en-US</dc:language>
  <cp:lastModifiedBy>User</cp:lastModifiedBy>
  <cp:lastPrinted>2021-09-01T16:19:00Z</cp:lastPrinted>
  <dcterms:modified xsi:type="dcterms:W3CDTF">2021-09-02T07:45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