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к Всероссийской переписи населения в планах не только Ростовста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месте со статистиками к крупнейшему общенационального мероприятию готовится и штаб регионального отделения молодежной общественной организации «Российские студенческие отряды»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о сотрудничестве при проведении Всероссийской переписи населения был подписан Ростовстатом и региональным отделением МООО «Российские студенческие отряды» 17 февраля 2020 год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августа прошло очередное мероприятие подготовительного периода. Руководитель Ростовстата Марина Самойлова встретилась с лидерами донских студотрядов. Главной темой разговора стало формирование переписного персонала и участие студентов в предстоящей осенью Всероссийской переписи населения. 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46:00Z</dcterms:created>
  <dc:creator>GEG</dc:creator>
  <dc:description/>
  <dc:language>en-US</dc:language>
  <cp:lastModifiedBy>User</cp:lastModifiedBy>
  <cp:lastPrinted>2021-08-27T15:11:00Z</cp:lastPrinted>
  <dcterms:modified xsi:type="dcterms:W3CDTF">2021-08-30T08:46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