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10.202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ПН-2020 обсудили на Совете ректоров донских ВУЗ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день старта первой в истории цифровой Всероссийской переписи населения руководитель Ростовстата Марина Самойлова рассказала ректорам ВУЗов Ростовской области об участии студенческой молодёжи и профессорско-преподавательского состава в этом </w:t>
      </w:r>
      <w:r>
        <w:rPr>
          <w:rFonts w:eastAsia="Calibri" w:cs="Times New Roman" w:ascii="Times New Roman" w:hAnsi="Times New Roman"/>
          <w:sz w:val="28"/>
          <w:szCs w:val="28"/>
        </w:rPr>
        <w:t>общенациональном мероприят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на подвела итоги работы по подбору переписчиков из числа студенческой молодежи, рассказала об особенностях обучения переписного персонала и обеспечении </w:t>
      </w:r>
      <w:r>
        <w:rPr>
          <w:rFonts w:eastAsia="Calibri" w:cs="Times New Roman" w:ascii="Times New Roman" w:hAnsi="Times New Roman"/>
          <w:sz w:val="28"/>
          <w:szCs w:val="28"/>
        </w:rPr>
        <w:t>безопасности в условиях неблагоприятной эпидобстановк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бое внимание в выступлении было уделено привлечению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уденческого актива, использованию соцсети ВУЗов для информирования студентов и преподавателей о целях, задачах переписи и способах участия в ВПН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рина Самойлова напомнила о технических новациях переписи, главная из которых возможность переписаться на портале Госуслуг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уководитель Ростовстата поблагодарила ректоров за совместную работу по подготовке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российской переписи населения, выразив надежду на активное участие </w:t>
      </w:r>
      <w:r>
        <w:rPr>
          <w:rFonts w:eastAsia="Calibri" w:cs="Times New Roman" w:ascii="Times New Roman" w:hAnsi="Times New Roman"/>
          <w:sz w:val="28"/>
          <w:szCs w:val="28"/>
        </w:rPr>
        <w:t>ВУЗ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этом значимом и важном мероприяти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eastAsia="Calibri" w:cs="Arial"/>
          <w:color w:val="000000"/>
          <w:sz w:val="19"/>
          <w:szCs w:val="19"/>
          <w:shd w:fill="FFFFFF" w:val="clear"/>
        </w:rPr>
      </w:pPr>
      <w:r>
        <w:rPr>
          <w:rFonts w:eastAsia="Calibri" w:cs="Arial" w:ascii="Times New Roman" w:hAnsi="Times New Roman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34:00Z</dcterms:created>
  <dc:creator>GEG</dc:creator>
  <dc:description/>
  <dc:language>en-US</dc:language>
  <cp:lastModifiedBy>User</cp:lastModifiedBy>
  <cp:lastPrinted>2021-10-15T14:17:00Z</cp:lastPrinted>
  <dcterms:modified xsi:type="dcterms:W3CDTF">2021-10-18T07:34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