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99410</wp:posOffset>
            </wp:positionH>
            <wp:positionV relativeFrom="margin">
              <wp:posOffset>3810</wp:posOffset>
            </wp:positionV>
            <wp:extent cx="904875" cy="904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</w:t>
        <w:br/>
        <w:t>по Ростовской области (Ростовстат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1485" cy="15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0" r="-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СС-РЕЛИЗ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ВПН вступает в активную фаз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Calibri" w:hAnsi="Calibri" w:cs="Helvetica"/>
          <w:b/>
          <w:b/>
          <w:color w:val="000000"/>
          <w:sz w:val="18"/>
          <w:szCs w:val="18"/>
        </w:rPr>
      </w:pPr>
      <w:r>
        <w:rPr>
          <w:rFonts w:cs="Helvetica" w:ascii="Calibri" w:hAnsi="Calibri"/>
          <w:b/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 августа под председательством заместителя Губернатора Ростовской области Александра Скрябина в режиме видеоконференцсвязи прошло очередное заседание региональной комиссии </w:t>
      </w:r>
      <w:r>
        <w:rPr>
          <w:sz w:val="28"/>
          <w:szCs w:val="28"/>
        </w:rPr>
        <w:t xml:space="preserve">по проведению </w:t>
      </w:r>
      <w:r>
        <w:rPr>
          <w:iCs/>
          <w:color w:val="000000"/>
          <w:sz w:val="28"/>
          <w:szCs w:val="28"/>
        </w:rPr>
        <w:t xml:space="preserve">Всероссийской переписи населения. </w:t>
      </w:r>
    </w:p>
    <w:p>
      <w:pPr>
        <w:pStyle w:val="Normal"/>
        <w:ind w:firstLine="851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 основным докладом о подготовке к ВПН выступила заместитель председателя областной комиссии, руководитель Ростовстата Марина Самойлова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зменение сроков проведения переписи населения вносит свои коррективы в ход подготовительных работ. Все задачи должны быть оперативно решены в четко установленные срок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лавный вопрос повестки подготовительного периода – формирование переписного персонала ВПН. </w:t>
      </w:r>
      <w:r>
        <w:rPr>
          <w:rFonts w:cs="Times New Roman" w:ascii="Times New Roman" w:hAnsi="Times New Roman"/>
          <w:sz w:val="28"/>
          <w:szCs w:val="28"/>
        </w:rPr>
        <w:t xml:space="preserve">На сегодняшний ден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остовской области </w:t>
        <w:br/>
        <w:t xml:space="preserve">из 8943 человек (контролеры полевого уровня, инструкторы районного уровня и переписчики) подобрано 87,6% от требуемого состава. Важное значение имеет создание кадрового резерва для оперативной замены и бесперебойной работы переписчиков. В формировании резерва статистики рассчитывают на активную часть населения: студенчество, бойцов студенческих отрядов, членов участковых избирательных комиссий. Переписной персонал будет обучен по спецпрограммам </w:t>
        <w:br/>
        <w:t>с использованием мультимедийного оборудова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шетные компьютеры – главное техническое оснащение переписчика предстоящего мероприятия – получены в полном объеме, в настоящее время осуществляется установка программного обеспечения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остовстата подчеркнула, что успех переписи в значительной степени зависит от мотивации участия в ней населения с использованием сети Интернет. Возможность переписаться самостоятельно через портал Госуслуг максимально упрощена, экономит время и доступна из любой точки мира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на Самойлова подробно остановилась на реализации органами местного самоуправления государственных полномочий в рамках переписной кампании, в частности – по вопросам обеспечения охраняемыми и оборудованными помещениями, средствами связи и логистики. В Ростовской области предстоит наладить работу 1267 переписных участков, все мероприятия по осмотру и приему которых будут завершены до 15 августа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 заседании говорилось ещё об одной новации предстоящей переписи населения – мобильных переписных пунктах на крупных предприятиях. Готовность их организовать подтвердили 47 организаций реги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ершение своего выступления Марина Самойлова еще раз акцентировала внимание на целях и задачах Всероссийской переписи населения, активизации усилий на подготовительном этапе для успешного проведения масштабного федерального статистического наблюдения десятиле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06"/>
        <w:ind w:left="5" w:right="34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и использовании материалов Территориального органа Федеральной службы государственной статистики по  Ростовской   области в официальных, учебных или научных документах, а также в средствах массовой информации ссылка на источник </w:t>
      </w:r>
      <w:r>
        <w:rPr>
          <w:rFonts w:cs="Times New Roman" w:ascii="Times New Roman" w:hAnsi="Times New Roman"/>
          <w:color w:val="000000"/>
          <w:sz w:val="18"/>
          <w:szCs w:val="18"/>
        </w:rPr>
        <w:t>обязательна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_____________________________________________________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851" w:right="70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9"/>
    <w:rPr/>
  </w:style>
  <w:style w:type="character" w:styleId="24">
    <w:name w:val=" Знак Знак24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33">
    <w:name w:val=" Знак Знак33"/>
    <w:qFormat/>
    <w:rPr>
      <w:rFonts w:ascii="Arial" w:hAnsi="Arial" w:cs="Arial"/>
      <w:i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Основной текст Знак"/>
    <w:qFormat/>
    <w:rPr>
      <w:rFonts w:ascii="Arial" w:hAnsi="Arial" w:cs="Arial"/>
      <w:sz w:val="22"/>
    </w:rPr>
  </w:style>
  <w:style w:type="character" w:styleId="26">
    <w:name w:val=" Знак Знак26"/>
    <w:qFormat/>
    <w:rPr>
      <w:rFonts w:ascii="Arial" w:hAnsi="Arial" w:cs="Arial"/>
      <w:i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7">
    <w:name w:val="Таблица"/>
    <w:basedOn w:val="Style16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18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szCs w:val="22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200" w:firstLine="567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desc">
    <w:name w:val="articledesc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0"/>
      <w:ind w:firstLine="571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37:00Z</dcterms:created>
  <dc:creator>GEG</dc:creator>
  <dc:description/>
  <dc:language>en-US</dc:language>
  <cp:lastModifiedBy>User</cp:lastModifiedBy>
  <cp:lastPrinted>2021-08-06T15:29:00Z</cp:lastPrinted>
  <dcterms:modified xsi:type="dcterms:W3CDTF">2021-08-09T07:37:00Z</dcterms:modified>
  <cp:revision>2</cp:revision>
  <dc:subject/>
  <dc:title>По итогам 2010 года на потребительском рынке области сохранилась тенденция замедления темпов инфляции, отмечаемая в последние годы: от 22,3 процентов – в 2001 году до 9,7 процента – в 2009 году с минимальным показателем 2006 года (9,3%)</dc:title>
</cp:coreProperties>
</file>