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089910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СС-РЕЛИ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, любовь и верность в цифрах статисти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нь семьи, любви и верности, отмечаемый 8 июля в честь святых благоверных Петра и Февронии Муромских, стал олицетворением семейного счастья, символом преданности и крепкого союза двух любящих сердец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мейные отношения всегда начинаются с любви, и в подавляющем большинстве скрепляются узами брачного союза. На Дону за прошлый год зарегистрировано 20932 брака. В непростой,  с ограничительными из-за пандемии коронавируса  мерами,  2020 год  свадеб было сыграно на 21,5% меньше, чем годом ране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й брак стал первым для 66% мужчин и 63% женщин. Практически треть мужчин и треть женщин зарегистрировали официальные отношения во второй раз. Чаще всего в семейную жизнь вступали мужчины  в возрасте 25-29 лет и  женщины - в 20-2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товской области, как и в целом по России, в 2020 году на фоне пандемии коронавируса сократилось и число разводов -  на 7,6%  (в РФ – на 9%) по сравнению с предыдущим го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начало новой жизни и продолжение рода. В прошлом году в Донском регионе на свет появились 36485 малышей. Из всех новорожденных 39% родились в семье первыми, 38% - вторыми, 16% - третьими, 7% – четвертыми и более. Тенденция изменения модели  семьи с однодетной на двухдетную наметилась в России ещё с середины 2010-х годов, на Дону также стало больше семей с двумя и более деть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большее число новорожденных (29,5%) приходится на женщин, находящихся в активном детородном возрасте 25-29 лет.</w:t>
      </w:r>
    </w:p>
    <w:p>
      <w:pPr>
        <w:pStyle w:val="Normal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ет крепче союза, чем дружная семья, озарённая светом взаимной любви. В этот светлый праздник Ростовстат желает всем супружеским парам и тем, кто стоит на пороге создания семьи, любви и взаимопонимания, счастья и благополучия, гармонии и добра!</w:t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Helvetica" w:ascii="Helvetica" w:hAnsi="Helvetica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Helvetica" w:ascii="Helvetica" w:hAnsi="Helvetica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0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5">
    <w:name w:val="Таблица"/>
    <w:basedOn w:val="Style1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Основной текст с красной"/>
    <w:basedOn w:val="TextBody"/>
    <w:qFormat/>
    <w:pPr>
      <w:spacing w:before="60" w:after="20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47:00Z</dcterms:created>
  <dc:creator>GEG</dc:creator>
  <dc:description/>
  <dc:language>en-US</dc:language>
  <cp:lastModifiedBy>User</cp:lastModifiedBy>
  <cp:lastPrinted>2021-07-07T09:46:00Z</cp:lastPrinted>
  <dcterms:modified xsi:type="dcterms:W3CDTF">2021-07-19T07:47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