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09.202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семьи в Ростовстате – новая корпоративная тради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кновенный, яркий, солнечный, наполненный детским смехом и радостным настроением взрослых выдался сегодня день в Ростовстате. Особая атмосфера ощущалась в коридорах и кабинетах уже накануне – сотрудники готовились ко Дню семьи, который празднуется сегодня во всей системе органов государственной статистики нашей страны.  Для нас это мероприятие новое и потому организаторам было важно не упустить даже мелочей из огромного списка подготовительной суеты. Но волнения были напрасны – праздник удался!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работу, как на праздник, нарядные и с улыбками пришли сегодня сотрудники Ростовстата со своими маленькими детьми. Взрослые  - от того, что, не смотря на будни, с семьей они проведут больше времени. Дети - потому, что пропускают садик (школу) и наконец-то «поработают»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 не только знакомство с рабочими местами мам и пап предстояло ребятам. Музыка звучала уже на входе в здание Ростовстата. Конференц-зал на время превратился в сказочный остров, где детишек тепло поприветствовала руководитель Ростовстата Марина Самойлова. Сюрпризом для них стали и герои любимых мультфильмов – фиксики Симка, Нолик и Пикачу, которые развлекали гостей  веселыми играми, конкурсами и  викторинам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действо разворачивалось вокруг статистики - темы, о значении и важности которой  в игровой форме ребята наслышаны от родителей-статистиков уже с младенчества. Видеоурок и мультсериал про предстоящую Всероссийскую перепись населения и её талисмана Випина увлек даже самых непоседливых. Подсластили впечатления от мероприятия вкусности и подарк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Веселые и счастливые дети и сотрудники Ростовстата разъехались по домам встречать теплые сентябрьские выходные в кругу семь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ascii="Times New Roman" w:hAnsi="Times New Roman" w:eastAsia="Calibri" w:cs="Arial"/>
          <w:color w:val="000000"/>
          <w:sz w:val="19"/>
          <w:szCs w:val="19"/>
          <w:shd w:fill="FFFFFF" w:val="clear"/>
        </w:rPr>
      </w:pPr>
      <w:r>
        <w:rPr>
          <w:rFonts w:eastAsia="Calibri" w:cs="Arial" w:ascii="Times New Roman" w:hAnsi="Times New Roman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ind w:hanging="0"/>
        <w:textAlignment w:val="baseline"/>
        <w:outlineLvl w:val="2"/>
        <w:rPr>
          <w:rFonts w:cs="Arial"/>
          <w:color w:val="000000"/>
          <w:sz w:val="19"/>
          <w:szCs w:val="19"/>
          <w:shd w:fill="FFFFFF" w:val="clear"/>
        </w:rPr>
      </w:pPr>
      <w:r>
        <w:rPr>
          <w:rFonts w:cs="Arial"/>
          <w:color w:val="000000"/>
          <w:sz w:val="19"/>
          <w:szCs w:val="19"/>
          <w:shd w:fill="FFFFFF" w:val="clear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1:00Z</dcterms:created>
  <dc:creator>GEG</dc:creator>
  <dc:description/>
  <dc:language>en-US</dc:language>
  <cp:lastModifiedBy>User</cp:lastModifiedBy>
  <cp:lastPrinted>2021-09-17T15:33:00Z</cp:lastPrinted>
  <dcterms:modified xsi:type="dcterms:W3CDTF">2021-09-20T07:51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