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безопасности при проведении Всероссийской переписи на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остовстат активно взаимодействует с Главным управлением МВД России по Ростовской области по подготовке к </w:t>
      </w:r>
      <w:r>
        <w:rPr>
          <w:rFonts w:eastAsia="Calibri"/>
          <w:sz w:val="28"/>
          <w:szCs w:val="28"/>
          <w:lang w:eastAsia="en-US"/>
        </w:rPr>
        <w:t>Всероссийской переписи населения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августа вопрос о безопасности при проведении ВПН рассмотрен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>заседании Оперативного штаба регионального полицейского ведомства по профилактике правонарушен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остовстата Марина Самойловой напомнила участникам совещания о новых датах проведения ВПН, масштабности задач и важности общенационального мероприятия. Отметив, что совместная работа связана, прежде всего, с безопасным её проведением, было определено несколько направлений взаимодействия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е из них - обеспечение безопасности переписчиков. Их работа, как и сам процесс переписи для населения, не должна быть сопряжена с рисками. В период подготовки к ВПН переписчиков знакомят с рекомендациями по действиям в опасной ситуации; Ростовстат и МВД отрабатывают порядок реагирования на сообщения переписчиков о совершаемых противоправных действиях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ланом по организации ВПН за органами МВД закреплено проведение разъяснительной работы о возможном мошенничестве под предлогом проведения переписи населения. «Здесь</w:t>
      </w:r>
      <w:r>
        <w:rPr/>
        <w:t xml:space="preserve"> </w:t>
      </w:r>
      <w:r>
        <w:rPr>
          <w:sz w:val="28"/>
          <w:szCs w:val="28"/>
        </w:rPr>
        <w:t xml:space="preserve">важно и по линии Ростовстата, и по линии МВД, - подчеркнула Марина Самойлова, - объяснить населению, как выглядит переписчик, и какие документы удостоверят его личность»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удобным способом пройти перепись является самостоятельное заполнение переписных листов на портале Госуслуг с 15 октября по 8 ноября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была отмечена готовность слаженно действовать по всем направлениям подготовки и проведения Всероссийской переписи населения.</w:t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9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55:00Z</dcterms:created>
  <dc:creator>GEG</dc:creator>
  <dc:description/>
  <dc:language>en-US</dc:language>
  <cp:lastModifiedBy>User</cp:lastModifiedBy>
  <cp:lastPrinted>2021-08-31T16:21:00Z</cp:lastPrinted>
  <dcterms:modified xsi:type="dcterms:W3CDTF">2021-09-01T07:55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