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мониторинга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упности объектов в приоритетных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сферах жизнедеятельности инвал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а доступности по объектам, включенным в Перечень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й и транспортной инфраструктур, средств транспорта, связи и информ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 города Новошахтинска, в сфере</w:t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дравоохранения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ывается приоритетная сф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76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9"/>
        <w:gridCol w:w="1230"/>
        <w:gridCol w:w="1302"/>
        <w:gridCol w:w="1249"/>
        <w:gridCol w:w="709"/>
        <w:gridCol w:w="95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646"/>
        <w:gridCol w:w="851"/>
        <w:gridCol w:w="10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 xml:space="preserve">проведения работ по 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адаптации и дооборудованию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4" w:right="-64" w:hanging="0"/>
              <w:jc w:val="center"/>
              <w:rPr/>
            </w:pPr>
            <w:r>
              <w:rPr/>
              <w:t>Вариант организации доступности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/>
              <w:t>доступен полностью всем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ен полностью                    избирательно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2" w:right="-167" w:hanging="0"/>
              <w:jc w:val="center"/>
              <w:rPr/>
            </w:pPr>
            <w:r>
              <w:rPr/>
              <w:t>досту-пен частично всем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ен частично               избирательн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/>
            </w:pPr>
            <w:r>
              <w:rPr/>
              <w:t>доступен усло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ременно недоступ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ушерско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некологическое отдел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 ул. Просвещения  20/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е отдел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 ул. Просвещения  20/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ое отделение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 ул. Просвещения  20/1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ое отделение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 Новошахтинск ул. Просвещения  20/1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ое отделение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Молодогвардейцев, 1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городск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Просвещения, 1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городская поликлиник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Просвещения, 1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ое отделение детской городской больницы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 Просвещения, 2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ое отделение № 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Просвещения, 20/1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ая поликлиник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пр. Ленина, 4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ое отделение №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Ленинградская, 1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ое отделение № 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Молодогвардейцев, 16/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ое отделение № 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Шевцовой, 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ое отделение № 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Щусева, 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ое отделение №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Котельникова, 7-А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корой медицинской помощи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Зорге, 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ое отделение № 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Энгельса, 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ое отделение № 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Войкова, 70-Б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ое отделение № 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Энгельса, 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мониторинга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упности объектов в приоритетных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сферах жизнедеятельности инвал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в приоритетных сферах жизнедеятельности инвалидов, находящих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города Новошахтинска, прошедших паспортизацию в сфере</w:t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дравоохранение </w:t>
      </w:r>
      <w:r>
        <w:rPr>
          <w:sz w:val="28"/>
          <w:szCs w:val="28"/>
        </w:rPr>
        <w:t>за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ывается приоритетная сфера)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935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593"/>
        <w:gridCol w:w="1031"/>
        <w:gridCol w:w="1414"/>
        <w:gridCol w:w="1473"/>
        <w:gridCol w:w="1443"/>
        <w:gridCol w:w="1427"/>
        <w:gridCol w:w="1276"/>
        <w:gridCol w:w="425"/>
        <w:gridCol w:w="426"/>
        <w:gridCol w:w="567"/>
        <w:gridCol w:w="567"/>
        <w:gridCol w:w="567"/>
        <w:gridCol w:w="850"/>
        <w:gridCol w:w="1134"/>
        <w:gridCol w:w="1192"/>
      </w:tblGrid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 об объекте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Характеристики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(по обслуживанию населения)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Состояние доступности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Управленческое </w:t>
            </w:r>
          </w:p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5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л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квизиты паспорта доступности объект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ы оказываемых услу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тегории инвалидов, получающих услуги на объекте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ИПРА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устройств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оя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ступ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отдельных </w:t>
            </w:r>
          </w:p>
          <w:p>
            <w:pPr>
              <w:pStyle w:val="Normal"/>
              <w:jc w:val="center"/>
              <w:rPr/>
            </w:pPr>
            <w:r>
              <w:rPr/>
              <w:t>категорий инвали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ы работ по адаптации для инвали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овый период (срок) выполнения работ по адаптации для инвалидов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жидаемый результат (по состоянию доступности)</w:t>
            </w:r>
          </w:p>
        </w:tc>
      </w:tr>
      <w:tr>
        <w:trPr>
          <w:trHeight w:val="9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о-гинекологическое отделен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Просвещения, 20/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еотделение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Просвещения,20/1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ое отделение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Просвещения, 20/1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ое отделение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Просвещения, 20/1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ое отделение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Молодогвардейцев, 12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городская больниц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Просвещения, 18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ое отделение детской городской больницы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Просвещения, 18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ое отделение детской городской больницы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Просвещения, 2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ое отделение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Просвещения, 20/1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ая поликлиник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пр. Ленина, 48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ое отделение № 3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Ленинградск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ое отделение № 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Молодогвардейцев, 16/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ое отделение № 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Шевцовой, 2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ое отделение № 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Щусева, 2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ое отделение № 3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Котельникова, 7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корой медицинской помощи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Зорге, 3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ое отделение № 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Энгельса, 8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ое отделение № 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Войкова, 70 Б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ое отделение № 5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Энгельса, 8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мониторинга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упности объектов в приоритетных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сферах жизнедеятельности инвал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а доступности по объектам, включенным в Перечень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й и транспортной инфраструктур, средств транспорта, связи и информ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 города Новошахтинска, в сфере</w:t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образования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ывается приоритетная сф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76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9"/>
        <w:gridCol w:w="1230"/>
        <w:gridCol w:w="1302"/>
        <w:gridCol w:w="1249"/>
        <w:gridCol w:w="709"/>
        <w:gridCol w:w="95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646"/>
        <w:gridCol w:w="851"/>
        <w:gridCol w:w="10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 xml:space="preserve">проведения работ по 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адаптации и дооборудованию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4" w:right="-64" w:hanging="0"/>
              <w:jc w:val="center"/>
              <w:rPr/>
            </w:pPr>
            <w:r>
              <w:rPr/>
              <w:t>Вариант организации доступности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/>
              <w:t>доступен полностью всем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ен полностью                    избирательно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2" w:right="-167" w:hanging="0"/>
              <w:jc w:val="center"/>
              <w:rPr/>
            </w:pPr>
            <w:r>
              <w:rPr/>
              <w:t>досту-пен частично всем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ен частично               избирательн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/>
            </w:pPr>
            <w:r>
              <w:rPr/>
              <w:t>доступен усло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ременно недоступ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средняя общеобразовательная школа № 3 города Новошахтинска имени Героя Советского Союза Ерохина Михаила Григорьевич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ул. Карла Маркса, 1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средняя общеобразовательная школа № 7 города Новошахтинс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 Новошахтинск, ул. Радио, 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средняя общеобразовательная школа № 8 города Новошахтинск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Харьковская, 84 А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средняя общеобразовательная школа № 14 города Новошахтинск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ск, ул. Молодогвардейцев, 13/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средняя общеобразовательная школа № 27 города Новошахтинск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Просвещения, 2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ЦРТ-ДиЮ» Обособленное структурное подразделение подростковый клуб по месту жительства детей и подростков «Созвездие»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Ленинградская, 4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мониторинга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упности объектов в приоритетных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сферах жизнедеятельности инвал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в приоритетных сферах жизнедеятельности инвалидов, находящих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города Новошахтинска, прошедших паспортизацию в сфере</w:t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образование </w:t>
      </w:r>
      <w:r>
        <w:rPr>
          <w:sz w:val="28"/>
          <w:szCs w:val="28"/>
        </w:rPr>
        <w:t>за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ывается приоритетная сфера)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935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593"/>
        <w:gridCol w:w="1031"/>
        <w:gridCol w:w="1414"/>
        <w:gridCol w:w="1473"/>
        <w:gridCol w:w="1443"/>
        <w:gridCol w:w="1427"/>
        <w:gridCol w:w="1276"/>
        <w:gridCol w:w="425"/>
        <w:gridCol w:w="426"/>
        <w:gridCol w:w="567"/>
        <w:gridCol w:w="567"/>
        <w:gridCol w:w="567"/>
        <w:gridCol w:w="850"/>
        <w:gridCol w:w="1134"/>
        <w:gridCol w:w="1192"/>
      </w:tblGrid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 об объекте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Характеристики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(по обслуживанию населения)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Состояние доступности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Управленческое </w:t>
            </w:r>
          </w:p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5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л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квизиты паспорта доступности объект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ы оказываемых услу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тегории инвалидов, получающих услуги на объекте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ИПРА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устройств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оя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ступ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отдельных </w:t>
            </w:r>
          </w:p>
          <w:p>
            <w:pPr>
              <w:pStyle w:val="Normal"/>
              <w:jc w:val="center"/>
              <w:rPr/>
            </w:pPr>
            <w:r>
              <w:rPr/>
              <w:t>категорий инвали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ы работ по адаптации для инвали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овый период (срок) выполнения работ по адаптации для инвалидов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жидаемый результат (по состоянию доступности)</w:t>
            </w:r>
          </w:p>
        </w:tc>
      </w:tr>
      <w:tr>
        <w:trPr>
          <w:trHeight w:val="9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средняя общеобразовательная школа № 3 города Новошахтинска имени Героя Советского Союза Ерохина Михаила Григорьевич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Новошахтинск, ул. Карла Маркса, 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: на объекте/на дом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ехническими средствами реабили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средняя общеобразовательная школа № 7 города Новошахтинск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Радио, 2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: на объекте/на дому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ехническими средствами реабилит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средняя общеобразовательная школа № 8 города Новошахтинск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Харьковская, 84 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: на объекте/на дому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средняя общеобразовательная школа № 14 города Новошахтинск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ск, ул. Молодогвардейцев, 13/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: на объекте/на дому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ехническими средствами реабилит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средняя общеобразовательная школа № 27 города Новошахтинск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Просвещения, 28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: на объекте/на дому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ехническими средствами реабилит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ЦРТ-ДиЮ» Обособленное структурное подразделение подростковый клуб по месту жительства детей и подростков «Созвездие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Ленинградская, 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мониторинга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упности объектов в приоритетных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сферах жизнедеятельности инвал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а доступности по объектам, включенным в Перечень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й и транспортной инфраструктур, средств транспорта, связи и информ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 города Новошахтинска, в сфере</w:t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транспорта и дорожно-транспортной инфраструктуры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ывается приоритетная сф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76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9"/>
        <w:gridCol w:w="1230"/>
        <w:gridCol w:w="1302"/>
        <w:gridCol w:w="1249"/>
        <w:gridCol w:w="709"/>
        <w:gridCol w:w="95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646"/>
        <w:gridCol w:w="851"/>
        <w:gridCol w:w="10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 xml:space="preserve">проведения работ по 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адаптации и дооборудованию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4" w:right="-64" w:hanging="0"/>
              <w:jc w:val="center"/>
              <w:rPr/>
            </w:pPr>
            <w:r>
              <w:rPr/>
              <w:t>Вариант организации доступности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/>
              <w:t>доступен полностью всем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ен полностью                    избирательно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2" w:right="-167" w:hanging="0"/>
              <w:jc w:val="center"/>
              <w:rPr/>
            </w:pPr>
            <w:r>
              <w:rPr/>
              <w:t>досту-пен частично всем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ен частично               избирательн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/>
            </w:pPr>
            <w:r>
              <w:rPr/>
              <w:t>доступен усло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ременно недоступ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пр. Ленина-ул. Советской Конституции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Советская-Комсомольск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Харьковская-пр. Ленина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 ул. Харьковская- ул. Зорге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 ул. Харьковская-ВОС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 ул. Харьковская-ул. Городская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 ул. Харьковская-объездная (пос.микрорайон № 3-пос. Радио)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Рабоче-Крестьянская- ул. Молодогвардейцев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 ул. ул. Комсомольская-ул. Харьковская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 пр. Ленина- ул. Советская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 пр. Ленина- ул. Базарная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 ул. Можайского-ул. Вернигоренко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для парковки инвалидов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Новошахтинск,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для парковки инвалидов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Харьковская,5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для парковки инвалидов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пр. Ленина, 6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для парковки инвалидов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пр. Ленина, 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для парковки инвалидов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пр. Ленина, 8/2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для парковки инвалидов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пер. Горноспасательный, 7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й пешеходный переход со звуковым сигнало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Харьковская-ВОС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й пешеходный переход со звуковым сигнало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 ул. Советская-ул. Комсомольская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/>
      </w:pPr>
      <w:r>
        <w:rPr/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мониторинга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упности объектов в приоритетных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сферах жизнедеятельности инвал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в приоритетных сферах жизнедеятельности инвалидов, находящих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города Новошахтинска, прошедших паспортизацию в сфере</w:t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транспорта и дорожно-транспортной инфраструктуры </w:t>
      </w:r>
      <w:r>
        <w:rPr>
          <w:sz w:val="28"/>
          <w:szCs w:val="28"/>
        </w:rPr>
        <w:t>за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ывается приоритетная сфера)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935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593"/>
        <w:gridCol w:w="1031"/>
        <w:gridCol w:w="1414"/>
        <w:gridCol w:w="1473"/>
        <w:gridCol w:w="1443"/>
        <w:gridCol w:w="1427"/>
        <w:gridCol w:w="1276"/>
        <w:gridCol w:w="425"/>
        <w:gridCol w:w="426"/>
        <w:gridCol w:w="567"/>
        <w:gridCol w:w="567"/>
        <w:gridCol w:w="567"/>
        <w:gridCol w:w="850"/>
        <w:gridCol w:w="1134"/>
        <w:gridCol w:w="1192"/>
      </w:tblGrid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 об объекте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Характеристики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(по обслуживанию населения)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Состояние доступности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Управленческое </w:t>
            </w:r>
          </w:p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5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л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квизиты паспорта доступности объект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ы оказываемых услу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тегории инвалидов, получающих услуги на объекте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ИПРА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устройств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оя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ступ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отдельных </w:t>
            </w:r>
          </w:p>
          <w:p>
            <w:pPr>
              <w:pStyle w:val="Normal"/>
              <w:jc w:val="center"/>
              <w:rPr/>
            </w:pPr>
            <w:r>
              <w:rPr/>
              <w:t>категорий инвали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ы работ по адаптации для инвали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овый период (срок) выполнения работ по адаптации для инвалидов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жидаемый результат (по состоянию доступности)</w:t>
            </w:r>
          </w:p>
        </w:tc>
      </w:tr>
      <w:tr>
        <w:trPr>
          <w:trHeight w:val="9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пр. Ленина-ул. Советской Конститу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втомобильного дви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Советская-Комсомольская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втомобильного движ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Харьковская-пр. Ленин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втомобильного движ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 ул. Харьковская- ул. Зорге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втомобильного движ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 ул. Харьковская-ВОС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втомобильного движ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 ул. Харьковская-ул. Городская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втомобильного движ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 ул. Харьковская-объездная (пос.микрорайон № 3-пос. Радио)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втомобильного движ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Рабоче-Крестьянская- ул. Молодогвардейцев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втомобильного движ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 ул. ул. Комсомольская-ул. Харьковская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втомобильного движ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 пр. Ленина- ул. Советская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втомобильного движ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 пр. Ленина- ул. Базарная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втомобильного движ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й объек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 ул. Можайского-ул. Вернигоренко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втомобильного движен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для парковки инвалидов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Новошахтинск, 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арковки автотранспорта для инвалидов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для парковки инвалидов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Харьковская,58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арковки автотранспорта для инвалидов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для парковки инвалидов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пр. Ленина, 6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арковки автотранспорта для инвалидов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для парковки инвалидов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пр. Ленина, 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арковки автотранспорта для инвалидов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для парковки инвалидов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пр. Ленина, 8/2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арковки автотранспорта для инвалидов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для парковки инвалидов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пер. Горноспасательный, 7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арковки автотранспорта для инвалидов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й пешеходный переход со звуковым сигналом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ул. Харьковская-ВОС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ередвижения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й пешеходный переход со звуковым сигналом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,  ул. Советская-ул. Комсомольская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ередвижения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мониторинга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упности объектов в приоритетных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сферах жизнедеятельности инвал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а доступности по объектам, включенным в Перечень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й и транспортной инфраструктур, средств транспорта, связи и информ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 города Новошахтинска, в сфере</w:t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ультуры и спорта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ывается приоритетная сф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76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9"/>
        <w:gridCol w:w="1230"/>
        <w:gridCol w:w="1302"/>
        <w:gridCol w:w="1249"/>
        <w:gridCol w:w="709"/>
        <w:gridCol w:w="95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646"/>
        <w:gridCol w:w="851"/>
        <w:gridCol w:w="10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 xml:space="preserve">проведения работ по 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адаптации и дооборудованию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4" w:right="-64" w:hanging="0"/>
              <w:jc w:val="center"/>
              <w:rPr/>
            </w:pPr>
            <w:r>
              <w:rPr/>
              <w:t>Вариант организации доступности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/>
              <w:t>доступен полностью всем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ен полностью                    избирательно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2" w:right="-167" w:hanging="0"/>
              <w:jc w:val="center"/>
              <w:rPr/>
            </w:pPr>
            <w:r>
              <w:rPr/>
              <w:t>досту-пен частично всем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ен частично               избирательн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/>
            </w:pPr>
            <w:r>
              <w:rPr/>
              <w:t>доступен усло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ременно недоступ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07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ъекты культур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дополнительного образования «Детская музыкальная школа» города Новошахтинск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 пр. Ленин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«Новошахтинский драматический театр» города Новошахтинс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 ул. Садовая, 3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 ул. Советская 1/18-б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«Городской Дом Культуры и Клубы» города Новошахтинска Клуб поселка Новая Соколовк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 ул. Рабоче –Крестьянская,1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«Централизованной библиотечной системы» города Новошахтинска Центральная городская библиотека имени А.М. Горького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 пр. Ленина,1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7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ъекты физической культуры и спорт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Стадион Западный»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а, ул. Энгельса, 2 А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мониторинга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упности объектов в приоритетных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сферах жизнедеятельности инвал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в приоритетных сферах жизнедеятельности инвалидов, находящих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города Новошахтинска, прошедших паспортизацию в сфере</w:t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культуры и спорта </w:t>
      </w:r>
      <w:r>
        <w:rPr>
          <w:sz w:val="28"/>
          <w:szCs w:val="28"/>
        </w:rPr>
        <w:t>за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ывается приоритетная сфера)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935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593"/>
        <w:gridCol w:w="1031"/>
        <w:gridCol w:w="1414"/>
        <w:gridCol w:w="1473"/>
        <w:gridCol w:w="1443"/>
        <w:gridCol w:w="1427"/>
        <w:gridCol w:w="1276"/>
        <w:gridCol w:w="425"/>
        <w:gridCol w:w="426"/>
        <w:gridCol w:w="567"/>
        <w:gridCol w:w="567"/>
        <w:gridCol w:w="567"/>
        <w:gridCol w:w="850"/>
        <w:gridCol w:w="1134"/>
        <w:gridCol w:w="1192"/>
      </w:tblGrid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 об объекте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Характеристики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(по обслуживанию населения)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Состояние доступности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Управленческое </w:t>
            </w:r>
          </w:p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5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л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квизиты паспорта доступности объект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ы оказываемых услу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тегории инвалидов, получающих услуги на объекте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ИПРА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устройств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оя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ступ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отдельных </w:t>
            </w:r>
          </w:p>
          <w:p>
            <w:pPr>
              <w:pStyle w:val="Normal"/>
              <w:jc w:val="center"/>
              <w:rPr/>
            </w:pPr>
            <w:r>
              <w:rPr/>
              <w:t>категорий инвали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ы работ по адаптации для инвали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овый период (срок) выполнения работ по адаптации для инвалидов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жидаемый результат (по состоянию доступности)</w:t>
            </w:r>
          </w:p>
        </w:tc>
      </w:tr>
      <w:tr>
        <w:trPr>
          <w:trHeight w:val="9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9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кты культуры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дополнительного образования «Детская музыкальная школа» города Новошахтинск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 пр. Ленин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«Новошахтинский драматический театр» города Новошахтинск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 ул. Садовая, 3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 сфере культуры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 ул. Советская 1/18-б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досуговая деятельность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«Городской Дом Культуры и Клубы» города Новошахтинска Клуб поселка Новая Соколовк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 ул. Рабоче –Крестьянская,1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досуговая деятельность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«Централизованной библиотечной системы» города Новошахтинска Центральная городская библиотека имени А.М. Горького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 пр. Ленина,1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 сфере библиотечной системы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  <w:tr>
        <w:trPr/>
        <w:tc>
          <w:tcPr>
            <w:tcW w:w="1593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ъекты физической культуры и спорта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Стадион Западный»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шахтинска, ул. Энгельса, 2 А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ы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мониторинга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упности объектов в приоритетных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сферах жизнедеятельности инвал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а доступности по объектам, включенным в Перечень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й и транспортной инфраструктур, средств транспорта, связи и информ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 города Новошахтинска, в сфере</w:t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социальной защиты населения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ывается приоритетная сф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76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9"/>
        <w:gridCol w:w="1230"/>
        <w:gridCol w:w="1302"/>
        <w:gridCol w:w="1249"/>
        <w:gridCol w:w="709"/>
        <w:gridCol w:w="95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646"/>
        <w:gridCol w:w="851"/>
        <w:gridCol w:w="10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 xml:space="preserve">проведения работ по 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адаптации и дооборудованию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4" w:right="-64" w:hanging="0"/>
              <w:jc w:val="center"/>
              <w:rPr/>
            </w:pPr>
            <w:r>
              <w:rPr/>
              <w:t>Вариант организации доступности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доступно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/>
              <w:t>доступен полностью всем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ен полностью                    избирательно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2" w:right="-167" w:hanging="0"/>
              <w:jc w:val="center"/>
              <w:rPr/>
            </w:pPr>
            <w:r>
              <w:rPr/>
              <w:t>досту-пен частично всем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ен частично               избирательн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/>
            </w:pPr>
            <w:r>
              <w:rPr/>
              <w:t>доступен услов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ременно недоступ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пр. Ленина,6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мониторинга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упности объектов в приоритетных</w:t>
      </w:r>
    </w:p>
    <w:p>
      <w:pPr>
        <w:pStyle w:val="Normal"/>
        <w:ind w:left="10065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сферах жизнедеятельности инвал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в приоритетных сферах жизнедеятельности инвалидов, находящих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города Новошахтинска, прошедших паспортизацию в сфере</w:t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социальной защиты населения </w:t>
      </w:r>
      <w:r>
        <w:rPr>
          <w:sz w:val="28"/>
          <w:szCs w:val="28"/>
        </w:rPr>
        <w:t>за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ывается приоритетная сфера)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935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631"/>
        <w:gridCol w:w="1031"/>
        <w:gridCol w:w="1414"/>
        <w:gridCol w:w="1473"/>
        <w:gridCol w:w="1443"/>
        <w:gridCol w:w="1427"/>
        <w:gridCol w:w="1276"/>
        <w:gridCol w:w="425"/>
        <w:gridCol w:w="426"/>
        <w:gridCol w:w="567"/>
        <w:gridCol w:w="567"/>
        <w:gridCol w:w="567"/>
        <w:gridCol w:w="850"/>
        <w:gridCol w:w="1134"/>
        <w:gridCol w:w="1192"/>
      </w:tblGrid>
      <w:tr>
        <w:trPr>
          <w:trHeight w:val="25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 об объекте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Характеристики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(по обслуживанию населения)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Состояние доступности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Управленческое </w:t>
            </w:r>
          </w:p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58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л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квизиты паспорта доступности объект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ы оказываемых услу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тегории инвалидов, получающих услуги на объекте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ИПРА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(да/не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устройств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оя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ступ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отдельных </w:t>
            </w:r>
          </w:p>
          <w:p>
            <w:pPr>
              <w:pStyle w:val="Normal"/>
              <w:jc w:val="center"/>
              <w:rPr/>
            </w:pPr>
            <w:r>
              <w:rPr/>
              <w:t>категорий инвали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ы работ по адаптации для инвали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овый период (срок) выполнения работ по адаптации для инвалидов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жидаемый результат (по состоянию доступности)</w:t>
            </w:r>
          </w:p>
        </w:tc>
      </w:tr>
      <w:tr>
        <w:trPr>
          <w:trHeight w:val="9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город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шахтинск, пр. Ленина, 6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услуги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 О С У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ехническими средствами реабилит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-В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19" w:gutter="0" w:header="0" w:top="688" w:footer="0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 для Текст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6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3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firstLine="348"/>
    </w:pPr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80" w:leader="none"/>
        <w:tab w:val="left" w:pos="360" w:leader="none"/>
      </w:tabs>
      <w:ind w:left="720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492" w:leader="none"/>
        <w:tab w:val="right" w:pos="149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48:00Z</dcterms:created>
  <dc:creator>*</dc:creator>
  <dc:description/>
  <dc:language>en-US</dc:language>
  <cp:lastModifiedBy>IRONMANN (AKA SHAMAN)</cp:lastModifiedBy>
  <cp:lastPrinted>1995-11-21T17:41:00Z</cp:lastPrinted>
  <dcterms:modified xsi:type="dcterms:W3CDTF">2023-03-13T12:48:00Z</dcterms:modified>
  <cp:revision>2</cp:revision>
  <dc:subject/>
  <dc:title>МЕРОПРИЯТИЯ</dc:title>
</cp:coreProperties>
</file>