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РЕГИОНАЛЬНАЯ СЛУЖБА ПО ТАРИФАМ РОСТОВ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4 августа 2012 г. N 29/105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СТАНОВЛЕНИИ НОРМАТИВОВ ПОТРЕБЛЕНИЯ КОММУНАЛЬНОЙ УСЛУГ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 ГАЗОСНАБЖЕНИЮ В ЖИЛЫХ ПОМЕЩЕНИЯХ ПРИ ИСПОЛЬЗОВА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РОДНОГО ГАЗА НА ТЕРРИТОРИИ РОСТОВ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РСТ РО от 19.10.2012 N 39/4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Жилищны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установления и определения нормативов потребления коммунальных услуг, утвержденными Постановлением Правительства Российской Федерации от 23.05.2006 N 306, </w:t>
      </w:r>
      <w:hyperlink r:id="rId5">
        <w:r>
          <w:rPr>
            <w:rStyle w:val="InternetLink"/>
            <w:color w:val="0000FF"/>
          </w:rPr>
          <w:t>Методикой</w:t>
        </w:r>
      </w:hyperlink>
      <w:r>
        <w:rPr/>
        <w:t xml:space="preserve"> расчета норм потребления газа населением при отсутствии приборов учета газа, утвержденной Приказом Министерства регионального развития Российской Федерации от 13.07.2006 N 83, </w:t>
      </w:r>
      <w:hyperlink r:id="rId6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Региональной службе по тарифам Ростовской области, утвержденным постановлением Правительства Ростовской области от 13.01.2012 N 20, Региональная служба по тарифам Ростов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3"/>
      <w:bookmarkEnd w:id="0"/>
      <w:r>
        <w:rPr/>
        <w:t xml:space="preserve">1. Установить и ввести в действие с 1 сентября 2012 года </w:t>
      </w:r>
      <w:hyperlink w:anchor="Par32">
        <w:r>
          <w:rPr>
            <w:rStyle w:val="InternetLink"/>
            <w:color w:val="0000FF"/>
          </w:rPr>
          <w:t>нормативы</w:t>
        </w:r>
      </w:hyperlink>
      <w:r>
        <w:rPr/>
        <w:t xml:space="preserve"> потребления коммунальной услуги по газоснабжению в жилых помещениях при использовании природного газа на территории Ростовской области согласно приложению к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становленные в </w:t>
      </w:r>
      <w:hyperlink w:anchor="Par13">
        <w:r>
          <w:rPr>
            <w:rStyle w:val="InternetLink"/>
            <w:color w:val="0000FF"/>
          </w:rPr>
          <w:t>пункте 1</w:t>
        </w:r>
      </w:hyperlink>
      <w:r>
        <w:rPr/>
        <w:t xml:space="preserve"> постановления </w:t>
      </w:r>
      <w:hyperlink w:anchor="Par32">
        <w:r>
          <w:rPr>
            <w:rStyle w:val="InternetLink"/>
            <w:color w:val="0000FF"/>
          </w:rPr>
          <w:t>нормативы</w:t>
        </w:r>
      </w:hyperlink>
      <w:r>
        <w:rPr/>
        <w:t xml:space="preserve"> потребления коммунальных услуг определены с применением расчетного мет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ризнать утратившими силу </w:t>
      </w:r>
      <w:hyperlink r:id="rId7">
        <w:r>
          <w:rPr>
            <w:rStyle w:val="InternetLink"/>
            <w:color w:val="0000FF"/>
          </w:rPr>
          <w:t>пункты 1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2</w:t>
        </w:r>
      </w:hyperlink>
      <w:r>
        <w:rPr/>
        <w:t xml:space="preserve"> приложения N 1 к решению Региональной энергетической комиссии Ростовской области от 25.12.2003 N 14/1 "Об утверждении нормативов потребления природного газа населением в квартирах (домах) на приготовление пищи, горячей воды и отопление в условиях отсутствия приборов учета расхода газ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становление вступает в силу в установленном порядке и применяется к правоотношениям, возникшим с 1 сентября 201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уководитель Региональной службы</w:t>
      </w:r>
    </w:p>
    <w:p>
      <w:pPr>
        <w:pStyle w:val="Normal"/>
        <w:widowControl w:val="false"/>
        <w:autoSpaceDE w:val="false"/>
        <w:jc w:val="right"/>
        <w:rPr/>
      </w:pPr>
      <w:r>
        <w:rPr/>
        <w:t>по тарифам Рос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.В.НИКОЛАЕВСК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Региональной службы</w:t>
      </w:r>
    </w:p>
    <w:p>
      <w:pPr>
        <w:pStyle w:val="Normal"/>
        <w:widowControl w:val="false"/>
        <w:autoSpaceDE w:val="false"/>
        <w:jc w:val="right"/>
        <w:rPr/>
      </w:pPr>
      <w:r>
        <w:rPr/>
        <w:t>по тарифам Рос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4.08.2012 N 29/105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" w:name="Par32"/>
      <w:bookmarkEnd w:id="1"/>
      <w:r>
        <w:rPr>
          <w:sz w:val="20"/>
          <w:szCs w:val="20"/>
        </w:rPr>
        <w:t>НОРМАТИВ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ТРЕБЛЕНИЯ КОММУНАЛЬНОЙ УСЛУГИ ПО ГАЗОСНАБЖЕНИ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ЖИЛЫХ ПОМЕЩЕНИЯХ ПРИ ИСПОЛЬЗОВАНИИ ПРИРОДНОГО ГАЗ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РОСТОВ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РСТ РО от 19.10.2012 N 39/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┬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 │        Направления использования газа         │      Норматив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 │                                               │    потребле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мунальной услуг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газоснабжению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жилых помещения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│Приготовление пищи с использованием газовых    │   13 куб. м/чел.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ит                   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│Подогрев воды для хозяйственных и санитарно-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гиенических нужд (при отсутствии централизо-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нного горячего водоснабжения)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1.│с использованием газовой плиты                 │   8 куб. м/чел.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2.│с использованием газового нагревателя          │ 16,52 куб. м/чел.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│Отопление (при отсутствии централизованного    │6,2 куб. м/1 кв. м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пления)                                     │общей площади жил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 в месяц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лендарного года;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,4 куб. м/1 кв. 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й площади жил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 в месяц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пительног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а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 в ред. </w:t>
      </w:r>
      <w:hyperlink r:id="rId1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РСТ РО от 19.10.2012 N 39/4)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┴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42B2B69DDA2B8FD31E971E98F94BD708FF1D8440F07D8B054899CD984F35156E131BF33CD12A9F4E09A1UFMEL" TargetMode="External"/><Relationship Id="rId3" Type="http://schemas.openxmlformats.org/officeDocument/2006/relationships/hyperlink" Target="consultantplus://offline/ref=9B42B2B69DDA2B8FD31E89138E9514D20FF7418E42FB72D55917C290CF463F42295C42B7U7M1L" TargetMode="External"/><Relationship Id="rId4" Type="http://schemas.openxmlformats.org/officeDocument/2006/relationships/hyperlink" Target="consultantplus://offline/ref=9B42B2B69DDA2B8FD31E89138E9514D20FF64B8845F572D55917C290CF463F42295C42UBM2L" TargetMode="External"/><Relationship Id="rId5" Type="http://schemas.openxmlformats.org/officeDocument/2006/relationships/hyperlink" Target="consultantplus://offline/ref=9B42B2B69DDA2B8FD31E89138E9514D208F6438F45F92FDF514ECE92C84960552E154EB078DC2AU9MDL" TargetMode="External"/><Relationship Id="rId6" Type="http://schemas.openxmlformats.org/officeDocument/2006/relationships/hyperlink" Target="consultantplus://offline/ref=9B42B2B69DDA2B8FD31E971E98F94BD708FF1D8447FB7B85004899CD984F35156E131BF33CD12A9F4E09A0UFM9L" TargetMode="External"/><Relationship Id="rId7" Type="http://schemas.openxmlformats.org/officeDocument/2006/relationships/hyperlink" Target="consultantplus://offline/ref=9B42B2B69DDA2B8FD31E971E98F94BD708FF1D8445F57E8B054899CD984F35156E131BF33CD12A9F4E09A0UFM9L" TargetMode="External"/><Relationship Id="rId8" Type="http://schemas.openxmlformats.org/officeDocument/2006/relationships/hyperlink" Target="consultantplus://offline/ref=9B42B2B69DDA2B8FD31E971E98F94BD708FF1D8445F57E8B054899CD984F35156E131BF33CD12A9F4E09A0UFM8L" TargetMode="External"/><Relationship Id="rId9" Type="http://schemas.openxmlformats.org/officeDocument/2006/relationships/hyperlink" Target="consultantplus://offline/ref=9B42B2B69DDA2B8FD31E971E98F94BD708FF1D8440F07D8B054899CD984F35156E131BF33CD12A9F4E09A1UFMEL" TargetMode="External"/><Relationship Id="rId10" Type="http://schemas.openxmlformats.org/officeDocument/2006/relationships/hyperlink" Target="consultantplus://offline/ref=9B42B2B69DDA2B8FD31E971E98F94BD708FF1D8440F07D8B054899CD984F35156E131BF33CD12A9F4E09A1UFME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55:00Z</dcterms:created>
  <dc:creator>f0610708</dc:creator>
  <dc:description/>
  <cp:keywords/>
  <dc:language>en-US</dc:language>
  <cp:lastModifiedBy>Admin</cp:lastModifiedBy>
  <dcterms:modified xsi:type="dcterms:W3CDTF">2013-07-10T11:55:00Z</dcterms:modified>
  <cp:revision>2</cp:revision>
  <dc:subject/>
  <dc:title>РЕГИОНАЛЬНАЯ СЛУЖБА ПО ТАРИФАМ РОСТОВСКОЙ ОБЛАСТИ</dc:title>
</cp:coreProperties>
</file>