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Заключ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 результатах публичных слушаний по проекту актуализац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Схемы теплоснабжения города Новошахтинска  Ростовской области на 2021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Целью актуал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хемы теплоснабжения города Новошахтинска  Ростовской области на 2021 год является оптимизация систем теплоснабжения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развитие систем теплоснабжения г. Новошахтинска Ростовской области с целью удовлетворения спроса на тепловую энергию, теплоноситель и обеспечения надежного теплоснабжения наиболее экономичным способом при минимальном вредном воздействии на окружающую среду, экономического стимулирования развития и внедрения энергосберегающих технолог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 xml:space="preserve">Предложенные в актуал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хемы теплоснабже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арианты позволяют реализовать данную цел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соответствии с  Федеральным законом от 27.07.2010. №190-ФЗ «О теплоснабжении», постановлением Правительства Российской Федерации от 22.02.2012. № 154 «О  требованиях к схемам теплоснабжения, порядку их разработки и утверждения», МП «ККТС» была выполнена работа по актуал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хемы теплоснабжения города Новошахтинск  Ростовской обла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рок проведения публичных слушаний был назначен постановлением  Председателя Городской Думы от 16.10.2020 №9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О назначении публичных слушаний по проекту актуализации Схемы теплоснабжения города Новошахтинска Ростовской области на период 2020-2035 гг. (актуализация на 2021 год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, информация о дате и месте их проведения опубликована в сентябрьском номере «Новошахтиский вестник». Аналогичная информация была размещена на официальном сайте Администрации города.</w:t>
      </w:r>
    </w:p>
    <w:p>
      <w:pPr>
        <w:pStyle w:val="Normal"/>
        <w:ind w:left="142" w:firstLine="566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оект актуал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хемы теплоснабжения города Новошахтинска  Ростовской области на 202 год был опубликован на официальном сайте Администрации города Новошахтинска.</w:t>
      </w:r>
    </w:p>
    <w:p>
      <w:pPr>
        <w:pStyle w:val="Normal"/>
        <w:ind w:firstLine="52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убличные слушани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о проекту актуализации Схемы теплоснабжения города Новошахтинска Ростовской области на период 2020-2035 гг.. состоялись 26.10.2020 в 17.00 часов в малом зале Администрации города, расположенном по адресу: Ростовская область, город Новошахтинск, улица Харьковская,58.</w:t>
      </w:r>
    </w:p>
    <w:p>
      <w:pPr>
        <w:pStyle w:val="Normal"/>
        <w:ind w:left="142" w:firstLine="56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бщее количество зарегистрированных участников публичных слушаний составляет 12 человек. Граждан, желающих принять участие в публичных слушаниях по проекту решения и  утверждени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актуализации Схемы теплоснабжения города Новошахтинска Ростовской области на период 2020-2035 гг.,  не зарегистрировано.</w:t>
      </w:r>
    </w:p>
    <w:p>
      <w:pPr>
        <w:pStyle w:val="Normal"/>
        <w:ind w:left="142" w:firstLine="566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В результате слушаний решено:</w:t>
      </w:r>
    </w:p>
    <w:p>
      <w:pPr>
        <w:pStyle w:val="Normal"/>
        <w:ind w:left="142" w:firstLine="566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Одобрить актуализацию Схемы теплоснабжения города Новошахтинска Ростовской области на период 2020-2035гг., разработанной МП «ККТС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рвый Заместитель Главы Администрации города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едседатель комиссии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М.Н. Пархоменко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иректор муниципального казенного учреждения города Новошахтинска «Управление городского хозяйства»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меститель председателя комиссии                                         А.А. Александрин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меститель директора муниципального казенного учреждения города Новошахтинска «Управление городского хозяйства»                        С.В. Путр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иректор Муниципального предприятия г. Новошахтинска «Коммунальные котельные и тепловые сети»                                                              П.В. Пиляе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иректор «ТНС»                                                                                 В.В. Марк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епутат Новошахтинской городской Думы по одномандатному избирательному округу №16                                                                                          А.В.Лагутин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епутат Новошахтинской городской Думы по одномандатному избирательному округу №18                                                                                        В.В. Медведев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епутат Новошахтинской городской Думы по одномандатному избирательному округу №14                                                                                        В.М. Орлов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едущий инженер отдела инженерной инфраструктуры ЖКХ муниципального казенного учреждения города Новошахтинска «Управление городского хозяйства», секретарь комиссии                                                                                     Л.М. Швец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едседатель комисси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 проведению публичных слушани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 проекту актуал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Схемы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теплоснабжения города Новошахтинска                                        М.Н. Пархоменко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Ростовской области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екретарь публичных слушаний                                                     Л.М. Швец</w:t>
      </w:r>
    </w:p>
    <w:p>
      <w:pPr>
        <w:pStyle w:val="Normal"/>
        <w:jc w:val="both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ru-RU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26" w:charSpace="3850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文鼎PL细上海宋Uni;Times New Roman" w:cs="Times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ascii="Arial" w:hAnsi="Arial" w:eastAsia="Times New Roman" w:cs="Arial"/>
      <w:kern w:val="2"/>
      <w:szCs w:val="20"/>
      <w:lang w:val="en-US"/>
    </w:rPr>
  </w:style>
  <w:style w:type="character" w:styleId="WW8Num2z0">
    <w:name w:val="WW8Num2z0"/>
    <w:qFormat/>
    <w:rPr>
      <w:rFonts w:ascii="Arial" w:hAnsi="Arial" w:cs="Arial"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Cs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Cs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Заголовок 1 Знак"/>
    <w:qFormat/>
    <w:rPr>
      <w:rFonts w:ascii="Arial" w:hAnsi="Arial" w:cs="Arial"/>
      <w:sz w:val="24"/>
      <w:lang w:val="en-US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eastAsia="文鼎PL细上海宋Uni;Times New Roman" w:cs="Tahoma"/>
      <w:kern w:val="2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文鼎PL中楷Uni" w:cs="Lucidasans;Times New Roman"/>
      <w:sz w:val="28"/>
      <w:szCs w:val="28"/>
    </w:rPr>
  </w:style>
  <w:style w:type="paragraph" w:styleId="Style16">
    <w:name w:val="Название объекта"/>
    <w:basedOn w:val="Style15"/>
    <w:next w:val="Subtitle"/>
    <w:qFormat/>
    <w:pPr/>
    <w:rPr/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" w:hAnsi="Times" w:cs="Lucida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" w:hAnsi="Times" w:cs="Lucidasans;Times New Roman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11">
    <w:name w:val=" Знак Знак Знак1 Знак Знак Знак1 Знак Знак Знак1 Знак Знак Знак Знак Знак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</w:rPr>
  </w:style>
  <w:style w:type="paragraph" w:styleId="U">
    <w:name w:val="u"/>
    <w:basedOn w:val="Normal"/>
    <w:qFormat/>
    <w:pPr>
      <w:widowControl/>
      <w:suppressAutoHyphens w:val="false"/>
      <w:ind w:left="0" w:right="0" w:firstLine="390"/>
      <w:jc w:val="both"/>
    </w:pPr>
    <w:rPr>
      <w:rFonts w:ascii="Times New Roman" w:hAnsi="Times New Roman" w:eastAsia="Times New Roman" w:cs="Times New Roman"/>
      <w:kern w:val="2"/>
      <w:lang w:val="ru-RU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 w:val="20"/>
      <w:szCs w:val="20"/>
      <w:lang w:val="en-US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20" w:after="120"/>
    </w:pPr>
    <w:rPr>
      <w:rFonts w:ascii="Times New Roman" w:hAnsi="Times New Roman" w:eastAsia="Times New Roman" w:cs="Times New Roman"/>
      <w:kern w:val="2"/>
      <w:lang w:val="ru-RU"/>
    </w:rPr>
  </w:style>
  <w:style w:type="paragraph" w:styleId="Style20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val="ru-RU"/>
    </w:rPr>
  </w:style>
  <w:style w:type="paragraph" w:styleId="Style23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5:02:00Z</dcterms:created>
  <dc:creator>TualatriX</dc:creator>
  <dc:description/>
  <dc:language>en-US</dc:language>
  <cp:lastModifiedBy>Windows User</cp:lastModifiedBy>
  <cp:lastPrinted>2019-04-30T10:01:00Z</cp:lastPrinted>
  <dcterms:modified xsi:type="dcterms:W3CDTF">2020-10-29T15:02:00Z</dcterms:modified>
  <cp:revision>2</cp:revision>
  <dc:subject/>
  <dc:title/>
</cp:coreProperties>
</file>