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результатах публичных слушаний по проекту акту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ью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4 год является оптимизация систем теплоснабжения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Предложенные в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арианты позволяют реализовать данную цел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 Федеральным законом от 27.07.2010. №190-ФЗ «О теплоснабжении», постановлением Правительства Российской Федерации от 22.02.2012. № 154 «О  требованиях к схемам теплоснабжения, порядку их разработки и утверждения», была выполнена работа по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  Ростовской об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ок проведения публичных слушаний был назначен постановлением  Председателя Городской Думы – Главы города Новошахтинска от 30.03.2023 №3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 назначении публичных слушаний по проекту Схемы теплоснабжения города Новошахтинска Ростовской области на период 2023-2038 гг. (актуализация на 2024 год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, информация о дате и мест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их провед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а размещена на официальном сайте Администрации города 31 марта 2023 года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ект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4 год был опубликован на официальном сайте Администрации города Новошахтинска.</w:t>
      </w:r>
    </w:p>
    <w:p>
      <w:pPr>
        <w:pStyle w:val="Normal"/>
        <w:ind w:firstLine="52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убличные слуш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проекту актуализации Схемы теплоснабжения города Новошахтинска Ростовской области на период 2023-2038 гг.. состоялись 11.04.2023 в 17.00 часов в малом зале Администрации города, расположенном по адресу: Ростовская область, город Новошахтинск, улица Харьковская, 58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е количество зарегистрированных участников публичных слушаний составляет 37 человек. Граждан, желающих принять участие в публичных слушаниях по проекту решения  утверж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ктуализации Схемы теплоснабжения города Новошахтинска Ростовской области на период 2022-2037 гг.,  не зарегистрировано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результате слушаний решено: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добрить актуализацию Схемы теплоснабжения города Новошахтинска Ростовской области на период 2023-2038 гг., разработанной МП «ККТС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ый Заместитель Главы Администрации города,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едатель комиссии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.Н. Пархом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няющий обязанности директора муниципального казенного учреждения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Новошахтинска «Управление городского хозяйства»,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еститель председателя комиссии                                               С.В. Путр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Муниципального предприятия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Новошахтинска «Коммунальные котельные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тепловые сети»                                                                                П.В. Пиля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«ТНС-Новошахтинск»                                                       В.В. Мар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омандатному избирательному округу №16                                А.В. Лагут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дномандатному избирательному округу №18                                 В.В. Медведе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омандатному избирательному округу №14                                 В.М. Орлов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дущий инженер отдела инженерной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раструктуры ЖКХ муниципальног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зенного учреждения города Новошахтинска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Управление городского хозяйства», секретарь комиссии               Л.М. Шв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комиссии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ведению публичных слушаний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плоснабжения города Новошахтинска                                             М.Н. Пархоменк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остовской области на 2023 г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кретарь публичных слушаний                                                          Л.М. Швец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20" w:top="1134" w:footer="720" w:bottom="1134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文鼎PL细上海宋Uni;Times New Roman" w:cs="Time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" w:hAnsi="Times" w:eastAsia="文鼎PL细上海宋Uni;Times New Roman" w:cs="Times"/>
      <w:kern w:val="2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ascii="Times" w:hAnsi="Times" w:eastAsia="文鼎PL细上海宋Uni;Times New Roman" w:cs="Times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文鼎PL中楷Uni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" w:hAnsi="Times"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4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22:00Z</dcterms:created>
  <dc:creator>TualatriX</dc:creator>
  <dc:description/>
  <dc:language>en-US</dc:language>
  <cp:lastModifiedBy>IRONMANN (AKA SHAMAN)</cp:lastModifiedBy>
  <cp:lastPrinted>2021-04-12T09:01:00Z</cp:lastPrinted>
  <dcterms:modified xsi:type="dcterms:W3CDTF">2023-04-17T11:22:00Z</dcterms:modified>
  <cp:revision>2</cp:revision>
  <dc:subject/>
  <dc:title/>
</cp:coreProperties>
</file>